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5.05pt;width:467.95pt;height:54.95pt;mso-wrap-style:none;v-text-anchor:middle;mso-position-vertical:top" type="_x0000_t136">
            <v:path textpathok="t"/>
            <v:textpath on="t" fitshape="t" string="&quot;АЗБУКА ЗДОРОВЬЯ&quot;" style="font-family:&quot;Arial Black&quot;;font-size:48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70C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70C0"/>
          <w:sz w:val="32"/>
          <w:szCs w:val="32"/>
          <w:u w:val="single"/>
        </w:rPr>
        <w:t>Сегодня в рамках данной рубрики мы поведем разгово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0070C0"/>
          <w:sz w:val="32"/>
          <w:szCs w:val="32"/>
          <w:u w:val="single"/>
        </w:rPr>
        <w:t>о «компьютерном зрительном синдроме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70C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70C0"/>
          <w:sz w:val="32"/>
          <w:szCs w:val="32"/>
          <w:u w:val="single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ши глаза постоянно подвергаются большой нагрузке, особенно сейчас, когда  приходится много времени проводить за компьютером. Специалисты офтальмологи такое зрительное утомление назвали «компьютерный зрительный синдром»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причиной возникновения зрительного утомления при работе за компьютером является неприспособленность зрительной системы к восприятию изображения на дисплее. Экранные изображения наш глаз воспринимает гораздо хуже, чем напечатанные на бумаге, поскольку они светятся, мерцают, зажигаются и гаснут с определенной частотой. Это увеличивает нагрузку на глаза и может вызвать серьезные расстройства зрения, такие как близорукость. При работе за компьютером перегрузка возникает также вследствие того, что приходится часто и быстро переводить глаза с экрана на клавиатуру, а это не дает достаточного времени для расслаблен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рительное утомление может проявляться затуманенностью зрения, кажущимся изменением окраски предметов, жжением в глазах и покраснением век. Длительное  переутомление глаз может стать причиной серьезных заболеваний зрительной системы, поэтому необходимо проводить его профилактику.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Работая за компьютером нужно перемещать взгляд по экрану монитора, а не смотреть в одну его область, а также периодически переводить взгляд на удаленные предметы в помещении или за окно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итор должен располагаться немного выше уровня глаз, для того чтобы снять нагрузку с наиболее напряженных мышц.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Каждые 40-45 минут в работе необходимо делать перерывы, длящиеся  15 минут, за это время глаза смогут немного отдохнуть</w:t>
      </w:r>
      <w:r>
        <w:rPr>
          <w:rFonts w:cs="Times New Roman" w:ascii="Times New Roman" w:hAnsi="Times New Roman"/>
          <w:sz w:val="24"/>
          <w:szCs w:val="24"/>
        </w:rPr>
        <w:t>. Рабочее место должно быть хорошо освещено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боте за компьютером свет должен быть направлен перпендикулярно к монитору, тогда он не будет бить в глаза и отражаться на экране.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ледует читать нечеткий текст, поскольку это требует большого напряжения зрения,  также не следует читать в транспорте, в этом случае работа зрительной системы затрудняется из-за постоянного изменения расстояния до текст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вы будете следовать простым советам специалистов, то сможете уберечь свои глаза от переутомления и с ним связанных заболеваний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бывайте о том, что профилактика любой болезни гораздо лучше лечения, которое иногда оказывается очень сложным и дорогостоящи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вы обнаружили у себя повышенную утомляемость глаз и уменьшение остроты зрения, обратитесь за консультацией к врач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елева Юлия, 7 класс</w:t>
      </w:r>
    </w:p>
    <w:sectPr>
      <w:type w:val="nextPage"/>
      <w:pgSz w:w="12240" w:h="15840"/>
      <w:pgMar w:left="1701" w:right="850" w:gutter="0" w:header="0" w:top="1134" w:footer="0" w:bottom="1134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6:30:00Z</dcterms:created>
  <dc:creator>Юля</dc:creator>
  <dc:description/>
  <cp:keywords/>
  <dc:language>en-US</dc:language>
  <cp:lastModifiedBy>Юля</cp:lastModifiedBy>
  <cp:lastPrinted>2010-10-04T00:35:00Z</cp:lastPrinted>
  <dcterms:modified xsi:type="dcterms:W3CDTF">2010-10-04T16:30:00Z</dcterms:modified>
  <cp:revision>2</cp:revision>
  <dc:subject/>
  <dc:title/>
</cp:coreProperties>
</file>