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7pt;width:444pt;height:56.9pt;mso-wrap-style:none;v-text-anchor:middle;mso-position-vertical:top" type="_x0000_t136">
            <v:path textpathok="t"/>
            <v:textpath on="t" fitshape="t" string="&quot;ПРОБА ПЕРА&quot;" style="font-family:&quot;Arial Black&quot;;font-size:4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вост, усы, четыре лапы…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жет быть, спросить у папы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одумать у окошка --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да могла деваться наша кошка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 диваном мы смотрели,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 столом…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да же мы нашу кошку дели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жет у соседки за углом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друг послышался писк резкий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ой яркий, пронзительный, детский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откуда он исходил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издавал же его крокодил!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ут открывается шкафа дверь…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вы думаете, что будет теперь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ходит оттуда кошка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А с ней котят немножко!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1280" cy="2604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32"/>
          <w:szCs w:val="32"/>
        </w:rPr>
        <w:t>Долгова Татьяна, 6 класс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ladimir Script" w:hAnsi="Vladimir Script" w:eastAsia="Times New Roman" w:cs="Vladimir Script"/>
      <w:color w:val="auto"/>
      <w:sz w:val="44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31:00Z</dcterms:created>
  <dc:creator>Таня</dc:creator>
  <dc:description/>
  <cp:keywords/>
  <dc:language>en-US</dc:language>
  <cp:lastModifiedBy>Юля</cp:lastModifiedBy>
  <cp:lastPrinted>2010-10-03T23:55:00Z</cp:lastPrinted>
  <dcterms:modified xsi:type="dcterms:W3CDTF">2010-10-04T16:31:00Z</dcterms:modified>
  <cp:revision>2</cp:revision>
  <dc:subject/>
  <dc:title/>
</cp:coreProperties>
</file>