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3.05pt;width:466.95pt;height:42.95pt;mso-wrap-style:none;v-text-anchor:middle;mso-position-vertical:top" type="_x0000_t136">
            <v:path textpathok="t"/>
            <v:textpath on="t" fitshape="t" string="&quot;ИНТЕРВЬЮ С УЧИТЕЛЕМ&quot;" style="font-family:&quot;Arial Black&quot;;font-size:4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  <w:t>Сегодня  мы в гостях у директора МОУ ООШ №7 г.Петровска Долгова Анатолия Александр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Где вы родили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 Родился и учился в Петровске, в средней школе №2. Окончив ее, поступил учиться в СГУ на исторический факульте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-У Вас есть дет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У меня трое детей: два сына и доч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-В каких школах Вы  работ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Я работал в Санкт-Петербурге учителем  истории и заместителем директора по безопасности. В Крутце я был учителем начальных классов и 10 лет во второй школе учителем истории и ОБЖ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моей семье педагогическая династия насчитывает  240 лет, то есть все мои родные: тети, дяди, бабушки, дедушки-были педагог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Продолжите ли Вы работать учителем в нашей шк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Да, с первого октября я буду вести уроки Православной Культуры в 1-8 классах. Детям необходимо развиваться духовно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-Будут ли введены какие-то новые правила в традиции нашей школ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Нет, традиции останутся такими же. Думаю, что менять их не надо, потому что Галина Александровна распределила все четко и просто. Ну, конечно, будем менять то, что будет приказано сверху </w:t>
      </w:r>
      <w:r>
        <w:rPr>
          <w:rFonts w:cs="Times New Roman" w:ascii="Times New Roman" w:hAnsi="Times New Roman"/>
          <w:i/>
          <w:sz w:val="36"/>
          <w:szCs w:val="36"/>
        </w:rPr>
        <w:t>(улыбаетс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-А как вы относитесь к праздникам и мероприятиям, которые   проходят у нас и стали даже, не побоимся этого сказать, традиционным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Отношусь очень даже положительно. Но не терплю то, что молодежь не может веселиться без допинговых напитков. Надо уметь веселиться и без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-Нравится ли вам у нас в шко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Да, очень даже. Дети очень хорошие, воспитанные, вежливые. Если услышали замечание в свой адрес, стараются сразу исправиться. Очень сообразительные, умные, талантлив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u w:val="single"/>
        </w:rPr>
        <w:t>-Что бы хотели им пожел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-Ну, в первую очередь, здоровья, т.к. это самое главное. Сейчас, в наше время, очень много вреда вокруг нас: неправильное питание, компьютеры, телефоны, наркотики и многое другое. Поэтому я хочу, чтобы они были здоровыми, сильными, слушались старших и пореже попадали в разные неприя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 xml:space="preserve">-Спасибо, Анатолий Александрович, за интересный рассказ и добрые пожелания. В свою очередь мы хотим пожелать Вам терпения, успехов  в работе на новом месте и, конечно же, здоровья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уравлева Надежда,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рташова Алена    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31:00Z</dcterms:created>
  <dc:creator>1</dc:creator>
  <dc:description/>
  <cp:keywords/>
  <dc:language>en-US</dc:language>
  <cp:lastModifiedBy>SamLab.ws</cp:lastModifiedBy>
  <cp:lastPrinted>2010-10-04T00:22:00Z</cp:lastPrinted>
  <dcterms:modified xsi:type="dcterms:W3CDTF">2010-10-05T13:43:00Z</dcterms:modified>
  <cp:revision>4</cp:revision>
  <dc:subject/>
  <dc:title/>
</cp:coreProperties>
</file>