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62"/>
        <w:gridCol w:w="338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/ ЛапшинаН.В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 от</w:t>
            </w:r>
          </w:p>
          <w:p>
            <w:pPr>
              <w:pStyle w:val="Normal"/>
              <w:rPr/>
            </w:pPr>
            <w:r>
              <w:rPr/>
              <w:t>«__» ___________2011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руководителя по</w:t>
            </w:r>
          </w:p>
          <w:p>
            <w:pPr>
              <w:pStyle w:val="Normal"/>
              <w:rPr/>
            </w:pPr>
            <w:r>
              <w:rPr/>
              <w:t>УВР МОУ «ООШ № 7»</w:t>
            </w:r>
          </w:p>
          <w:p>
            <w:pPr>
              <w:pStyle w:val="Normal"/>
              <w:rPr/>
            </w:pPr>
            <w:r>
              <w:rPr/>
              <w:t>__________/ Филянин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__ 2011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ОУ «ООШ№7»</w:t>
            </w:r>
          </w:p>
          <w:p>
            <w:pPr>
              <w:pStyle w:val="Normal"/>
              <w:rPr/>
            </w:pPr>
            <w:r>
              <w:rPr/>
              <w:t>_____________/Долг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_____ от</w:t>
            </w:r>
          </w:p>
          <w:p>
            <w:pPr>
              <w:pStyle w:val="Normal"/>
              <w:rPr/>
            </w:pPr>
            <w:r>
              <w:rPr/>
              <w:t>«___» ____________2011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темати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 класс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я начальных клас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Лекаревой Любови Евгеньев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кв. категор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Рассмотрено на заседани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педагогического 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 xml:space="preserve">протокол № __  о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«___» ________ 2011_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1 – 2012 учебный год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Рабочая программа учебного курса «Математика» для 2 класс составлена на основе примерной программы начального общего образования по математике и авторской программы курса «Математика» В.Н.Рудницкой ( Сборник программ к комплекту учебников «Начальная школа 21 века» - издание третье, доработанное и дополненное – М., Вентана – Граф, 2009 г.) В авторскую программу изменения не внесены.</w:t>
      </w:r>
    </w:p>
    <w:p>
      <w:pPr>
        <w:pStyle w:val="Normal"/>
        <w:jc w:val="both"/>
        <w:rPr/>
      </w:pPr>
      <w:r>
        <w:rPr>
          <w:color w:val="000000"/>
        </w:rPr>
        <w:t>В соответствии с учебным планом на изучение математики во 2 классе отводится 136 часов (по 4 урока в неделю). Форма контроля знаний – тестирование и контрольные  работы.</w:t>
      </w:r>
      <w:r>
        <w:rPr/>
        <w:t xml:space="preserve"> Программа обеспечена следующим методическим комплектом: </w:t>
      </w:r>
    </w:p>
    <w:p>
      <w:pPr>
        <w:pStyle w:val="Normal"/>
        <w:jc w:val="both"/>
        <w:rPr/>
      </w:pPr>
      <w:r>
        <w:rPr/>
        <w:t>- Рудницкая, В.Н. Математика:2 класс: учебник для учащихся общеобразовательных учреждений: в 2 ч.( Авт.- сост. В.Н. Рудницкая, Т.В. Юдачева. – М.: Вентана- Граф, 2008).</w:t>
      </w:r>
    </w:p>
    <w:p>
      <w:pPr>
        <w:pStyle w:val="Normal"/>
        <w:jc w:val="both"/>
        <w:rPr/>
      </w:pPr>
      <w:r>
        <w:rPr/>
        <w:t>- Рудницкая, В.Н. Математика: 4 класс: рабочая тетрадь № 1, 2 для учащихся общеобразовательных учреждений (Авт. -  сост. В.Н. Рудницкая, Т. В. Юдачева. – М.: Вентана- Граф, 2011.</w:t>
      </w:r>
    </w:p>
    <w:p>
      <w:pPr>
        <w:pStyle w:val="Normal"/>
        <w:jc w:val="both"/>
        <w:rPr/>
      </w:pPr>
      <w:r>
        <w:rPr/>
        <w:t>- Е.Э. Кочурова. Дружим с математикой: рабочая тетрадь 2 класс, М.: Вентана – Граф, 201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</w:rPr>
        <w:t>.</w:t>
      </w:r>
      <w:r>
        <w:rPr/>
        <w:t xml:space="preserve"> Важнейшими ее </w:t>
      </w:r>
      <w:r>
        <w:rPr>
          <w:b/>
        </w:rPr>
        <w:t xml:space="preserve"> целями</w:t>
      </w:r>
      <w:r>
        <w:rPr/>
        <w:t xml:space="preserve"> является:</w:t>
      </w:r>
    </w:p>
    <w:p>
      <w:pPr>
        <w:pStyle w:val="Normal"/>
        <w:rPr/>
      </w:pPr>
      <w:r>
        <w:rPr/>
        <w:t xml:space="preserve">• </w:t>
      </w:r>
      <w:r>
        <w:rPr/>
        <w:t>создание благоприятных условий для полноценного интеллектуального развития каждого ребенка на уровне, соответствующем его возрастным особенностям и возможностям;</w:t>
      </w:r>
    </w:p>
    <w:p>
      <w:pPr>
        <w:pStyle w:val="Normal"/>
        <w:rPr/>
      </w:pPr>
      <w:r>
        <w:rPr/>
        <w:t xml:space="preserve">• </w:t>
      </w:r>
      <w:r>
        <w:rPr/>
        <w:t xml:space="preserve">обеспечение необходимой и достаточной математической подготовки ученика для дальнейшего обучения. </w:t>
      </w:r>
    </w:p>
    <w:p>
      <w:pPr>
        <w:pStyle w:val="Normal"/>
        <w:ind w:firstLine="708"/>
        <w:rPr/>
      </w:pPr>
      <w:r>
        <w:rPr>
          <w:b/>
        </w:rPr>
        <w:t>Задачи</w:t>
      </w:r>
      <w:r>
        <w:rPr/>
        <w:t xml:space="preserve"> курса и особенности их реализации:</w:t>
      </w:r>
    </w:p>
    <w:p>
      <w:pPr>
        <w:pStyle w:val="Normal"/>
        <w:rPr/>
      </w:pPr>
      <w:r>
        <w:rPr/>
        <w:t xml:space="preserve">• </w:t>
      </w:r>
      <w:r>
        <w:rPr/>
        <w:t>курс устанавливает перспективу математического образования учащихся. Она обеспечивается реализацией деятельностного подхода к обучению младших школьников средствами арифметического, алгебраического, геометрического и логического содержания учебного материала;</w:t>
      </w:r>
    </w:p>
    <w:p>
      <w:pPr>
        <w:pStyle w:val="Normal"/>
        <w:rPr/>
      </w:pPr>
      <w:r>
        <w:rPr/>
        <w:t xml:space="preserve">• </w:t>
      </w:r>
      <w:r>
        <w:rPr/>
        <w:t>развитие математических представлений осуществляется по пяти взаимосвязанным содержательным линиям курса: элементы арифметики, величины и их измерение, логико-математические понятия и отношения, алгебраическая пропедевтика, элементы геометрии;</w:t>
      </w:r>
    </w:p>
    <w:p>
      <w:pPr>
        <w:pStyle w:val="Normal"/>
        <w:rPr/>
      </w:pPr>
      <w:r>
        <w:rPr/>
        <w:t xml:space="preserve">• </w:t>
      </w:r>
      <w:r>
        <w:rPr/>
        <w:t>в процессе учебного диалога ученики учатся определять способ построения и решения учебной задачи. Такой подход позволяет существенно повысить уровень математического образования школьников, развить их мышление и воспитать устойчивый интерес к занятиям математикой.</w:t>
      </w:r>
    </w:p>
    <w:p>
      <w:pPr>
        <w:pStyle w:val="Normal"/>
        <w:ind w:firstLine="708"/>
        <w:rPr/>
      </w:pPr>
      <w:r>
        <w:rPr/>
        <w:t xml:space="preserve">В программе заложена основа, позволяющая учащимся овладеть определенным объемом математических знаний и умений, которые дадут им возможность успешно изучать математические дисциплины в старших классах. </w:t>
      </w:r>
    </w:p>
    <w:p>
      <w:pPr>
        <w:pStyle w:val="Normal"/>
        <w:ind w:firstLine="708"/>
        <w:rPr/>
      </w:pPr>
      <w:r>
        <w:rPr/>
        <w:t xml:space="preserve">В основу подбора содержания обучения положены методологические принципы: </w:t>
      </w:r>
    </w:p>
    <w:p>
      <w:pPr>
        <w:pStyle w:val="Normal"/>
        <w:rPr/>
      </w:pPr>
      <w:r>
        <w:rPr/>
        <w:t xml:space="preserve">• </w:t>
      </w:r>
      <w:r>
        <w:rPr/>
        <w:t>анализ конкретного учебного материала с точки зрения его общеобразовательной ценности и необходимости изучения в начальной школе;</w:t>
      </w:r>
    </w:p>
    <w:p>
      <w:pPr>
        <w:pStyle w:val="Normal"/>
        <w:rPr/>
      </w:pPr>
      <w:r>
        <w:rPr/>
        <w:t xml:space="preserve">• </w:t>
      </w:r>
      <w:r>
        <w:rPr/>
        <w:t>возможность широкого применения изучаемого материала на практике;</w:t>
      </w:r>
    </w:p>
    <w:p>
      <w:pPr>
        <w:pStyle w:val="Normal"/>
        <w:rPr/>
      </w:pPr>
      <w:r>
        <w:rPr/>
        <w:t xml:space="preserve">• </w:t>
      </w:r>
      <w:r>
        <w:rPr/>
        <w:t>взаимосвязь вводимого материала с ранее изученным;</w:t>
      </w:r>
    </w:p>
    <w:p>
      <w:pPr>
        <w:pStyle w:val="Normal"/>
        <w:rPr/>
      </w:pPr>
      <w:r>
        <w:rPr/>
        <w:t xml:space="preserve">• </w:t>
      </w:r>
      <w:r>
        <w:rPr/>
        <w:t>обеспечение преемственности с дошкольной математической подготовкой и содержанием следующей ступени обучения в средней школе;</w:t>
      </w:r>
    </w:p>
    <w:p>
      <w:pPr>
        <w:pStyle w:val="Normal"/>
        <w:rPr/>
      </w:pPr>
      <w:r>
        <w:rPr/>
        <w:t xml:space="preserve">• </w:t>
      </w:r>
      <w:r>
        <w:rPr/>
        <w:t>обогащение математического опыта младших школьников за счет включения в курс новых вопросов, ранее не изучавшихся в начальной школе;</w:t>
      </w:r>
    </w:p>
    <w:p>
      <w:pPr>
        <w:pStyle w:val="Normal"/>
        <w:rPr/>
      </w:pPr>
      <w:r>
        <w:rPr/>
        <w:t xml:space="preserve">• </w:t>
      </w:r>
      <w:r>
        <w:rPr/>
        <w:t>развитие интереса к занятиям математикой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880"/>
        <w:gridCol w:w="2786"/>
      </w:tblGrid>
      <w:tr>
        <w:trPr>
          <w:trHeight w:val="8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и вычитание в пределах с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лица умножения однозначных чисе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ражения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еличины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еометрические понят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36 час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класс (136 ч)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Элементы арифметик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ложение и вычитание в пределах 100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ение и запись двузначных чисел цифрам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Числовой луч. Сравнение чисел с использованием числового луч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ктические способы сложения и вычитания двузнач</w:t>
        <w:softHyphen/>
        <w:t>ных чисел (двузначных и однозначных чисел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разрядное сложение и вычитание двузначных чисел, в том числе с применением </w:t>
      </w:r>
      <w:r>
        <w:rPr>
          <w:i/>
          <w:iCs/>
          <w:color w:val="000000"/>
        </w:rPr>
        <w:t>микрокалькулятор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умножения однозначных чисе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бличное умножение чисел и соответствующие случаи делени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оля числа. Нахождение одной или нескольких долей дан</w:t>
        <w:softHyphen/>
        <w:t>ного чис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Умножение и деление с 0 и 1. Свойство умножения: ум</w:t>
        <w:softHyphen/>
        <w:t>ножать числа можно 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любом порядк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тношения «меньше в ...» и «больше в ...». Решение задач на увеличение или уменьшение числа в несколько раз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ыраж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звания компонентов действий сложения, вычитания, умножения и дел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исловое выражение и его значение. Числовые выраже</w:t>
        <w:softHyphen/>
        <w:t>ния, содержащие скобки. Нахождение значений числовых выражений. Составление числовых выражений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еличин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Единица длины метр и ее обозначение: м. Соотношения между единицами длины (1 м = 100 см, 1 дм = 10 см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 = 10 дм). </w:t>
      </w:r>
      <w:r>
        <w:rPr>
          <w:i/>
          <w:iCs/>
          <w:color w:val="000000"/>
        </w:rPr>
        <w:t>Сведения из истории математики: старинные, русские меры длины (вершок, аршин, пядь, маховая и косая са</w:t>
        <w:softHyphen/>
        <w:t>жень) и массы (пуд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риметр многоугольника и его вычисление. Правило вычисления площади прямоугольника (квадрат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актические способы нахождения площадей фигур. </w:t>
      </w:r>
      <w:r>
        <w:rPr>
          <w:smallCaps/>
          <w:color w:val="000000"/>
        </w:rPr>
        <w:t xml:space="preserve">единицы </w:t>
      </w:r>
      <w:r>
        <w:rPr>
          <w:color w:val="000000"/>
        </w:rPr>
        <w:t>площади: квадратный дециметр, квадратный сан</w:t>
        <w:softHyphen/>
        <w:t>тиметр, квадратный метр и их обозначения (дм</w:t>
      </w:r>
      <w:r>
        <w:rPr>
          <w:color w:val="000000"/>
          <w:vertAlign w:val="superscript"/>
        </w:rPr>
        <w:t>2</w:t>
      </w:r>
      <w:r>
        <w:rPr>
          <w:color w:val="000000"/>
        </w:rPr>
        <w:t>, см</w:t>
      </w:r>
      <w:r>
        <w:rPr>
          <w:color w:val="000000"/>
          <w:vertAlign w:val="superscript"/>
        </w:rPr>
        <w:t>2</w:t>
      </w:r>
      <w:r>
        <w:rPr>
          <w:color w:val="000000"/>
        </w:rPr>
        <w:t>, 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Геометрические понятия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Луч, его изображение и обозначение. Принадлежность точки лучу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заимное расположение на плоскости лучей и отрез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ногоугольник и его элементы: вершины, стороны, углы. Окружность; радиус и центр окружности. Построение окружности с помощью циркуля. Взаимное расположение фигур на плоск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гол. Прямой и непрямой угл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ямоугольник (квадрат). Свойства противоположных сторон и диагоналей прямоугольни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ктические работы. Определение вида угла (прямой, непрямой), нахождение прямоугольника среди данных четы</w:t>
        <w:softHyphen/>
        <w:t>рехугольников с помощью модели прямого уг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  <w:sz w:val="48"/>
          <w:szCs w:val="48"/>
        </w:rPr>
        <w:t>Календарно – тематическое планировани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48"/>
        <w:gridCol w:w="828"/>
        <w:gridCol w:w="664"/>
        <w:gridCol w:w="2107"/>
        <w:gridCol w:w="1883"/>
        <w:gridCol w:w="1770"/>
        <w:gridCol w:w="308"/>
      </w:tblGrid>
      <w:tr>
        <w:trPr>
          <w:trHeight w:val="177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-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 и термин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10, 20, 30…10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узначные числа и их запись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10, 20, 30 …и т.д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числа в пределах 100; записывать и сравнивать числа в пределах 100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однозначных чисел в пределах 20, сравнение чисел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10, 20, 30 …и т.д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значные числа и их запись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значные числа и их запись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 и его обознач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ч и его обозначение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понятием луча как бесконечной фигуры; уметь изображать луч, обозначать его буквами и читать обозначение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чать на бумаге точку, строить отрезок с помощью линейки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ч и его обозначение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вой луч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ой луч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чать на луче точку с данной координатой, читать координаты точек, лежащих на числовом луче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ать луч, обозначать его буквами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Числовой луч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Числовой луч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тр. </w:t>
            </w:r>
            <w:r>
              <w:rPr>
                <w:b/>
                <w:sz w:val="22"/>
                <w:szCs w:val="22"/>
              </w:rPr>
              <w:t>Соотношение</w:t>
            </w:r>
            <w:r>
              <w:rPr>
                <w:b/>
              </w:rPr>
              <w:t xml:space="preserve"> между единицами длины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р. </w:t>
            </w:r>
            <w:r>
              <w:rPr>
                <w:sz w:val="22"/>
                <w:szCs w:val="22"/>
              </w:rPr>
              <w:t>Соотношение</w:t>
            </w:r>
            <w:r>
              <w:rPr/>
              <w:t xml:space="preserve"> между единицами длины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ять длину отрезков в сантиметрах, дециметрах, в дециметрах и сантиметрах и записывать результаты измерений; строить отрезок заданной длины; знать соотношение между см, дм, м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нить единицы измерения: см, дм, м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по теме:Метр. </w:t>
            </w:r>
            <w:r>
              <w:rPr>
                <w:sz w:val="22"/>
                <w:szCs w:val="22"/>
              </w:rPr>
              <w:t>Соотношение</w:t>
            </w:r>
            <w:r>
              <w:rPr/>
              <w:t xml:space="preserve"> между единицами длины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я работа по теме: «Метр. </w:t>
            </w:r>
            <w:r>
              <w:rPr>
                <w:sz w:val="22"/>
                <w:szCs w:val="22"/>
              </w:rPr>
              <w:t>Соотношение</w:t>
            </w:r>
            <w:r>
              <w:rPr/>
              <w:t xml:space="preserve"> между единицами длины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ногоугольни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и его элементы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угольник и его элементы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е многоугольника и уметь называть его элементы: вершины, стороны, углы; обозначать многоугольник буквами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нить соотношение между единицами измерения длины: см, дм, м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угольник и его элементы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репление по теме: «Многоугольник и его элементы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жение и вычитание вида 26</w:t>
            </w:r>
            <w:r>
              <w:rPr>
                <w:b/>
                <w:u w:val="single"/>
              </w:rPr>
              <w:t>+</w:t>
            </w:r>
            <w:r>
              <w:rPr>
                <w:b/>
              </w:rPr>
              <w:t>3, 65</w:t>
            </w:r>
            <w:r>
              <w:rPr>
                <w:b/>
                <w:u w:val="single"/>
              </w:rPr>
              <w:t>+</w:t>
            </w:r>
            <w:r>
              <w:rPr>
                <w:b/>
              </w:rPr>
              <w:t>3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вида 26</w:t>
            </w:r>
            <w:r>
              <w:rPr>
                <w:u w:val="single"/>
              </w:rPr>
              <w:t>+</w:t>
            </w:r>
            <w:r>
              <w:rPr/>
              <w:t>3, 65</w:t>
            </w:r>
            <w:r>
              <w:rPr>
                <w:u w:val="single"/>
              </w:rPr>
              <w:t>+</w:t>
            </w:r>
            <w:r>
              <w:rPr/>
              <w:t>30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устные и письменные вычисления в пределах 100, основанные на поразрядном сложении и вычитании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роизводить</w:t>
            </w:r>
            <w:r>
              <w:rPr/>
              <w:t xml:space="preserve"> наизусть результаты табличного сложения любых однозначных чисел; выполнять вычитание, используя таблицу сложения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вида 26</w:t>
            </w:r>
            <w:r>
              <w:rPr>
                <w:u w:val="single"/>
              </w:rPr>
              <w:t>+</w:t>
            </w:r>
            <w:r>
              <w:rPr/>
              <w:t>3, 65</w:t>
            </w:r>
            <w:r>
              <w:rPr>
                <w:u w:val="single"/>
              </w:rPr>
              <w:t>+</w:t>
            </w:r>
            <w:r>
              <w:rPr/>
              <w:t>30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 по теме: «Запись и сравнение двузначных чисел.Луч.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сь сложения и вычитания столбико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сложения  столбиком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письменное сложение и вычитание чисел без перехода через разряд и когда результат вычислений не превышает 100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устные вычисления в пределах 100 (изученные виды)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сложения  столбиком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вычитания столбиком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сложения  столбиком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двузначных чисел (общий случай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двузначных чисел с переходом через разряд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письменное сложение и вычитание двузначных чисел с переходом через разряд и когда результат вычислений не превышает 100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письменное сложение и вычитание чисел столбиком без перехода через разряд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ая контрольная работа за 1 четверть. 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двузначных чисел с переходом через разряд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Сложение двузначных чисел с переходом через разряд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двузначных чисел с переходом через разряд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двузначных чисел с переходом через разряд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Вычитание двузначных чисел с переходом через разряд.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иметр </w:t>
            </w:r>
            <w:r>
              <w:rPr>
                <w:b/>
                <w:sz w:val="18"/>
                <w:szCs w:val="18"/>
              </w:rPr>
              <w:t>многоугольника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метр многоугольника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, что такое периметр, вычислять периметр любых </w:t>
            </w:r>
            <w:r>
              <w:rPr>
                <w:sz w:val="20"/>
                <w:szCs w:val="20"/>
              </w:rPr>
              <w:t>многоугольников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письменное сложение и вычитание чисел в столбик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«Периметр многоуголь-</w:t>
            </w:r>
          </w:p>
          <w:p>
            <w:pPr>
              <w:pStyle w:val="Normal"/>
              <w:jc w:val="both"/>
              <w:rPr/>
            </w:pPr>
            <w:r>
              <w:rPr/>
              <w:t>ника»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-</w:t>
            </w:r>
          </w:p>
          <w:p>
            <w:pPr>
              <w:pStyle w:val="Normal"/>
              <w:jc w:val="both"/>
              <w:rPr/>
            </w:pPr>
            <w:r>
              <w:rPr/>
              <w:t>ная работа по теме:«Периметр многоуголь-</w:t>
            </w:r>
          </w:p>
          <w:p>
            <w:pPr>
              <w:pStyle w:val="Normal"/>
              <w:jc w:val="both"/>
              <w:rPr/>
            </w:pPr>
            <w:r>
              <w:rPr/>
              <w:t>ника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ность, ее центр, радиус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ужность, ее центр. 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ь окружность с помощью циркуля; уметь определять центр и радикс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слять периметр </w:t>
            </w:r>
            <w:r>
              <w:rPr>
                <w:sz w:val="20"/>
                <w:szCs w:val="20"/>
              </w:rPr>
              <w:t>многоугольника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, радиус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Окружность, ее центр, радиус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заимное </w:t>
            </w:r>
            <w:r>
              <w:rPr>
                <w:b/>
                <w:sz w:val="22"/>
                <w:szCs w:val="22"/>
              </w:rPr>
              <w:t>расположение</w:t>
            </w:r>
            <w:r>
              <w:rPr>
                <w:b/>
              </w:rPr>
              <w:t xml:space="preserve"> фигур на плоскости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ное </w:t>
            </w:r>
            <w:r>
              <w:rPr>
                <w:sz w:val="22"/>
                <w:szCs w:val="22"/>
              </w:rPr>
              <w:t>расположение</w:t>
            </w:r>
            <w:r>
              <w:rPr/>
              <w:t xml:space="preserve"> фигур на плоскости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о </w:t>
            </w:r>
            <w:r>
              <w:rPr>
                <w:sz w:val="22"/>
                <w:szCs w:val="22"/>
              </w:rPr>
              <w:t>пересекающихся</w:t>
            </w:r>
            <w:r>
              <w:rPr/>
              <w:t xml:space="preserve"> и </w:t>
            </w:r>
            <w:r>
              <w:rPr>
                <w:sz w:val="20"/>
                <w:szCs w:val="20"/>
              </w:rPr>
              <w:t xml:space="preserve">непересекающихся </w:t>
            </w:r>
            <w:r>
              <w:rPr/>
              <w:t>фигурах на плоскости; уметь решать практические задачи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зрядное сложение и вычитание двузначных чисел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по теме: «Взаимное </w:t>
            </w:r>
            <w:r>
              <w:rPr>
                <w:sz w:val="22"/>
                <w:szCs w:val="22"/>
              </w:rPr>
              <w:t>расположение</w:t>
            </w:r>
            <w:r>
              <w:rPr/>
              <w:t xml:space="preserve"> фигур на плоскости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репление по теме: «Взаимное </w:t>
            </w:r>
            <w:r>
              <w:rPr>
                <w:sz w:val="22"/>
                <w:szCs w:val="22"/>
              </w:rPr>
              <w:t>расположение</w:t>
            </w:r>
            <w:r>
              <w:rPr/>
              <w:t xml:space="preserve"> фигур на плоскости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ное </w:t>
            </w:r>
            <w:r>
              <w:rPr>
                <w:sz w:val="22"/>
                <w:szCs w:val="22"/>
              </w:rPr>
              <w:t>расположение</w:t>
            </w:r>
            <w:r>
              <w:rPr/>
              <w:t xml:space="preserve"> фигур на плоскости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чные случаи умножения и деления на 2, 3, 4, 5, 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на 2. Половина числ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на 2. Половина числа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спроизводить</w:t>
            </w:r>
            <w:r>
              <w:rPr/>
              <w:t xml:space="preserve"> наизусть результаты табличного умножения для любых однозначных чисел; выполнять деление, используя таблицу умножения; находить долю величины, а также величину по ее доле; определять во сколько раз одно число больше или меньше другого, решать задачи (устно) на увеличение и уменьшение числа в несколько раз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нение микрокалькулятора по </w:t>
            </w:r>
            <w:r>
              <w:rPr>
                <w:sz w:val="22"/>
                <w:szCs w:val="22"/>
              </w:rPr>
              <w:t>необходимости</w:t>
            </w:r>
            <w:r>
              <w:rPr/>
              <w:t xml:space="preserve"> при вычислениях; повторить сложение и вычитание в столбик с переходом через разряд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Умножение и деление на 2. Половина числа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на 3. Треть числа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Умножение и деление на 3. Треть числа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Умножение и деление на 3. Треть числа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на 4. Четверть числа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Умножение и деление на 4. Четверть числа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по теме: </w:t>
            </w:r>
          </w:p>
          <w:p>
            <w:pPr>
              <w:pStyle w:val="Normal"/>
              <w:jc w:val="both"/>
              <w:rPr/>
            </w:pPr>
            <w:r>
              <w:rPr/>
              <w:t>« Табличные случаи умножения и деления на 2,3,4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на 5. Пятая часть числа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Умножение и деление на 5. Пятая часть числа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Умножение и деление на 5. Пятая часть числа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на 6. Шестая часть числа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Умножение и деление на 6. Шестая часть числа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Умножение и деление на 6. Шестая часть числа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на 6. Шестая часть числа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 за 2 четверть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фигуры. Единицы площади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фигуры.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е площади, вычислять площадь прямоугольника (квадрата) и записывать  результаты, используя единицы площади и их обозначение: см</w:t>
            </w:r>
            <w:r>
              <w:rPr>
                <w:vertAlign w:val="superscript"/>
              </w:rPr>
              <w:t>2</w:t>
            </w:r>
            <w:r>
              <w:rPr/>
              <w:t>, дм</w:t>
            </w:r>
            <w:r>
              <w:rPr>
                <w:vertAlign w:val="superscript"/>
              </w:rPr>
              <w:t>2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чное умножение чисел 2, 3, 4, 5, 6 и соответствующие случаи деления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площади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Площадь фигуры.»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репление по теме: «Единицы площади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:Площадь фигуры.Едини-</w:t>
            </w:r>
          </w:p>
          <w:p>
            <w:pPr>
              <w:pStyle w:val="Normal"/>
              <w:jc w:val="both"/>
              <w:rPr/>
            </w:pPr>
            <w:r>
              <w:rPr/>
              <w:t>цы площади.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чные случаи умножения и деления на 7, 8, 9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числа на 7.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спроизводить</w:t>
            </w:r>
            <w:r>
              <w:rPr/>
              <w:t xml:space="preserve"> наизусть результаты табличного умножения для любых однозначных чисел; выполнять деление, используя таблицу умножения; находить долю величины, а также величину по ее доле; определять во сколько раз одно число больше или меньше другого, решать задачи (устно) на увеличение и уменьшение числа в несколько раз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способы нахождения площади фигур, периметра фигур; построение окружности с помощью циркуля по заданному радиусу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дьмая часть числа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числа на 7. Седьмая часть числа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Умножение и деление числа на 7. Седьмая часть числа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ножение и деление числа на 8. 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ьмая часть числа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репление по теме: «Умножение и деление числа на 8. Восьмая часть числа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Умножение и деление числа на 8. Восьмая часть числа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ножение и деление числа на 9. 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вятая часть числа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Умножение и деление числа на 9. Девятая часть числа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Умножение и деление числа на 9. Девятая часть числа»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: «Табличные случаи умножения и деления на 6,7, 8, 9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 сколько раз больше? Во сколько раз меньше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задач на уменьшение и увеличение в несколько раз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кратное сравнение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равнивать числа; решать задачи на нахождение числа большего или меньшего данного в несколько раз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ить табличные случаи умножения и </w:t>
            </w:r>
            <w:r>
              <w:rPr>
                <w:sz w:val="18"/>
                <w:szCs w:val="18"/>
              </w:rPr>
              <w:t>соответствующие</w:t>
            </w:r>
            <w:r>
              <w:rPr/>
              <w:t xml:space="preserve"> случаи делении на 2, 3, 4, 5, 6, 7, 8, 9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Задачи на кратное сравнение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Задачи на кратное сравнение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-</w:t>
            </w:r>
          </w:p>
          <w:p>
            <w:pPr>
              <w:pStyle w:val="Normal"/>
              <w:jc w:val="both"/>
              <w:rPr/>
            </w:pPr>
            <w:r>
              <w:rPr/>
              <w:t>ная работа по теме: «Задачи на кратное сравнение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уменьшение и увеличение в несколько раз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Решение задач на уменьшение и увеличение в несколько раз» Закрепление по теме: «Решение задач на уменьшение и увеличение в несколько раз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:Задачи на кратное сравнение, на увеличение и уменьшение в несколько раз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ждение нескольких долей числ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ждение числа по нескольким его долям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нескольких долей числа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несколько долей числа и число по нескольким его долям, используя действия деления и умножения; уметь решать обратные задачи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решение задач на увеличение и уменьшение числа в несколько раз; во сколько раз больше?, во сколько раз меньше?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Нахождение нескольких долей числа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Нахождение нескольких долей числа."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нескольких долей числа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числа по нескольким его долям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Нахождение числа по нескольким его долям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Нахождение числа по нескольким его долям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числа по нескольким его долям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тоговая  контрольная работа за 3 четверть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чисел в записях действ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вые выраж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ление числовых выражений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чисел в записях действий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компоненты сложения, вычитания, умножения и деления; понятие о числовом выражении и его значении; уметь составлять числовые выражения из чисел и знаков действий; находить значения числовых выражений.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нескольких долей числа и нахождение числа по нескольким его долям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Название чисел в записях действий»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Название чисел в записях действий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выражения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Числовые выражения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репление по теме: «Числовые выражения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числовых выражений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Составление числовых выражений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числовых выражений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по теме:</w:t>
            </w:r>
            <w:r>
              <w:rPr>
                <w:b/>
              </w:rPr>
              <w:t xml:space="preserve"> «Название чисел в записях действ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вые выраж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авление числовых выражений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ол. Прямой угол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. Прямой угол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ямой угол, непрямой угол; уметь строить прямой угол с помощью модели и чертежного угольника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выражения, нахождение значений числовых выражений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Угол. Прямой угол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менная. Выражения с переменно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задач, содержащих переменную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ая. Выражения с переменной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 о переменной, а также выражения, содержащие одну переменную; уметь обозначать переменные буквами латинского алфавита; уметь находить значение выражения с переменной; решать задачи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прямого угла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Переменная. Выражения с переменной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репление по теме: :    «Переменная. Выражения с переменной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я с переменной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я с переменной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, содержащих переменную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Решение задач, содержащих переменную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Решение задач, содержащих переменную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по теме: «Решение задач, содержащих переменную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ямоугольник.</w:t>
            </w:r>
            <w:r>
              <w:rPr>
                <w:b/>
              </w:rPr>
              <w:t xml:space="preserve"> Квадрат. Свойства </w:t>
            </w:r>
            <w:r>
              <w:rPr>
                <w:b/>
                <w:sz w:val="20"/>
                <w:szCs w:val="20"/>
              </w:rPr>
              <w:t>прямоугольника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ик. Квадрат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понятия </w:t>
            </w:r>
            <w:r>
              <w:rPr>
                <w:sz w:val="22"/>
                <w:szCs w:val="22"/>
              </w:rPr>
              <w:t>прямоугольника</w:t>
            </w:r>
            <w:r>
              <w:rPr/>
              <w:t xml:space="preserve"> и квадрата; свойства </w:t>
            </w:r>
            <w:r>
              <w:rPr>
                <w:sz w:val="20"/>
                <w:szCs w:val="20"/>
              </w:rPr>
              <w:t>противоположных</w:t>
            </w:r>
            <w:r>
              <w:rPr/>
              <w:t xml:space="preserve"> сторон и диагоналей </w:t>
            </w:r>
            <w:r>
              <w:rPr>
                <w:sz w:val="22"/>
                <w:szCs w:val="22"/>
              </w:rPr>
              <w:t>прямоугольника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ая и ее обозначение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Прямоугольник. Квадрат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прямоугольника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репление по теме: «Свойства прямоугольника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  <w:r>
              <w:rPr>
                <w:b/>
                <w:sz w:val="20"/>
                <w:szCs w:val="20"/>
              </w:rPr>
              <w:t>прямоугольника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рямоугольника</w:t>
            </w:r>
            <w:r>
              <w:rPr>
                <w:b/>
              </w:rPr>
              <w:t>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вычислять площадь </w:t>
            </w:r>
            <w:r>
              <w:rPr>
                <w:sz w:val="22"/>
                <w:szCs w:val="22"/>
              </w:rPr>
              <w:t xml:space="preserve">прямоугольника </w:t>
            </w:r>
            <w:r>
              <w:rPr/>
              <w:t>(квадрата)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личия квадрата и </w:t>
            </w:r>
            <w:r>
              <w:rPr>
                <w:sz w:val="20"/>
                <w:szCs w:val="20"/>
              </w:rPr>
              <w:t>прямоугольника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репление по теме: «Площадь прямоугольника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 за год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: «Сложение и вычитание двузначных чисел»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решать задачи; находить значение числовых выражений (разные виды); находить площ0адь и периметр </w:t>
            </w:r>
            <w:r>
              <w:rPr>
                <w:sz w:val="22"/>
                <w:szCs w:val="22"/>
              </w:rPr>
              <w:t>прямоугольника</w:t>
            </w:r>
            <w:r>
              <w:rPr/>
              <w:t xml:space="preserve"> (квадрата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ее изученный материал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 по теме: «Умножение и деление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: «Решение задач на кратное сравнение.»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: «Решение задач на увеличение и уменьшение числа в несколько раз.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: «Выражения с переменной.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: «Считай, смекай, отгадывай.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требования к уровню подготовки учащихс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класса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 концу обучения во 2 классе учащиеся должны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азывать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мпоненты и результаты арифметических действий: слагаемое, сумма, уменьшаемое, вычитаемое, разность, мно</w:t>
        <w:softHyphen/>
        <w:t>житель, произведение, делимое, делитель, частно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число, большее (меньшее) данного в несколько раз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игуру, изображенную на рисунке (угол, окружность, многоугольник);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зличать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</w:t>
      </w:r>
      <w:r>
        <w:rPr>
          <w:color w:val="000000"/>
        </w:rPr>
        <w:t>прямые и непрямые угл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ериметр и площадь фигуры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элементы многоугольника: вершина, сторона, угол; </w:t>
      </w:r>
      <w:r>
        <w:rPr>
          <w:b/>
          <w:bCs/>
          <w:i/>
          <w:iCs/>
          <w:color w:val="000000"/>
        </w:rPr>
        <w:t>сравнивать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</w:t>
      </w:r>
      <w:r>
        <w:rPr>
          <w:color w:val="000000"/>
        </w:rPr>
        <w:t>любые двузначные числ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два числа, характеризуя результат сравнения словами «больше в ...», «меньше в ...»;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оспроизводить по памяти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</w:t>
      </w:r>
      <w:r>
        <w:rPr>
          <w:color w:val="000000"/>
        </w:rPr>
        <w:t>результаты табличного умножения однозначных чи</w:t>
        <w:softHyphen/>
        <w:t>сел; результаты табличных случаев дел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отношения между единицами длины: 1 м- = 100 см, 1 дм = 10 см, 1 м = 10 дм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определение прямоугольника (квадрата); </w:t>
      </w:r>
      <w:r>
        <w:rPr>
          <w:b/>
          <w:bCs/>
          <w:i/>
          <w:iCs/>
          <w:color w:val="000000"/>
        </w:rPr>
        <w:t>приводить пример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числового выражения;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спользовать модели   (моделировать учебную си</w:t>
        <w:softHyphen/>
        <w:t>туацию)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</w:t>
      </w:r>
      <w:r>
        <w:rPr>
          <w:color w:val="000000"/>
        </w:rPr>
        <w:t xml:space="preserve">составлять и решать задачу по данной схеме; </w:t>
      </w:r>
      <w:r>
        <w:rPr>
          <w:b/>
          <w:bCs/>
          <w:i/>
          <w:iCs/>
          <w:color w:val="000000"/>
        </w:rPr>
        <w:t>решать учебные и практические задачи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</w:t>
      </w:r>
      <w:r>
        <w:rPr>
          <w:color w:val="000000"/>
        </w:rPr>
        <w:t>читать и записывать цифрами любые двузначн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исл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ставлять простейшие числовые выражения (сумму,разность, произведение, частное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ыполнять несложные устные вычисления в преде</w:t>
        <w:softHyphen/>
        <w:t>лах 100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ыполнять письменно сложение и вычитание чисел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гда результат действия не превышает 100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именять свойства умножения и деления при выпол</w:t>
        <w:softHyphen/>
        <w:t>нении вычислен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ычислять значения числовых   выражений, содержа</w:t>
        <w:softHyphen/>
        <w:t>щих 2-3 действ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ычислять периметр многоугольни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ычислять площадь прямоугольника (квадрата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ешать составные текстовые задачи в два действия ( к различных комбинациях), в том числе задачи на увеличе</w:t>
        <w:softHyphen/>
        <w:t>ние и уменьшение числа в несколько раз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троить окружность с помощью цирку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 – техническое обеспечение предмета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(книгопечатная продукция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ные пособия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материал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ные картинки,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фокарты,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орные таблицы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чки с заданиями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е пособия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 демонстрационные «Математика 2 класс»,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рительные инструменты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Учебно-практическое и учебно-лабораторное оборудование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обия для изучения геометрических фигур</w:t>
      </w:r>
    </w:p>
    <w:p>
      <w:pPr>
        <w:pStyle w:val="Normal"/>
        <w:rPr/>
      </w:pPr>
      <w:r>
        <w:rPr/>
        <w:t xml:space="preserve">     </w:t>
      </w:r>
      <w:r>
        <w:rPr/>
        <w:t>4.    П</w:t>
      </w:r>
      <w:r>
        <w:rPr>
          <w:color w:val="000000"/>
        </w:rPr>
        <w:t>рограммно-педагогические средства, реализуемые с помощью компью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МЕТОДИЧЕСКИЕ СРЕДСТВА ОБУ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jc w:val="both"/>
        <w:rPr/>
      </w:pPr>
      <w:r>
        <w:rPr/>
        <w:t xml:space="preserve">1. Журова Л.Е., Евдокимова А.О., Кочурова Е.Э. и др. Проверочные тестовые работы по математике./ Дидактические материалы. 2 –е изд., перераб.- М.: Вентана – Граф, 2010 – 224 с.: ил. – (Начальная школа </w:t>
      </w:r>
      <w:r>
        <w:rPr>
          <w:lang w:val="en-US"/>
        </w:rPr>
        <w:t>XXI</w:t>
      </w:r>
      <w:r>
        <w:rPr/>
        <w:t xml:space="preserve"> века)</w:t>
      </w:r>
    </w:p>
    <w:p>
      <w:pPr>
        <w:pStyle w:val="Normal"/>
        <w:jc w:val="both"/>
        <w:rPr/>
      </w:pPr>
      <w:r>
        <w:rPr/>
        <w:t xml:space="preserve">2.Рудницкая В.Н. Математика: 2 класс: методика обучения. –  - М.: Вентана – Граф, 2009. – 192 с.   – (Начальная школа </w:t>
      </w:r>
      <w:r>
        <w:rPr>
          <w:lang w:val="en-US"/>
        </w:rPr>
        <w:t>XXI</w:t>
      </w:r>
      <w:r>
        <w:rPr/>
        <w:t xml:space="preserve"> века)</w:t>
      </w:r>
    </w:p>
    <w:p>
      <w:pPr>
        <w:pStyle w:val="Normal"/>
        <w:jc w:val="both"/>
        <w:rPr/>
      </w:pPr>
      <w:r>
        <w:rPr/>
        <w:t>3.Рудницкая В.Н., Юдачева Т.В. Математика в начальной школе: Проверочные и контрольные работы. – М.: Вентана – Граф, 2009 – 304с.:– (Оценка знаний)</w:t>
      </w:r>
    </w:p>
    <w:p>
      <w:pPr>
        <w:pStyle w:val="Normal"/>
        <w:jc w:val="both"/>
        <w:rPr/>
      </w:pPr>
      <w:r>
        <w:rPr/>
        <w:t xml:space="preserve">4.Рудницкая В.Н. Математика в начальной школе: устные вычисления: методическое пособие./ В.Н.Рудницкая, Т.В.Юдачева.  – М.: Вентана – Граф, 2009 – 192с.:ил. – (Начальная школа </w:t>
      </w:r>
      <w:r>
        <w:rPr>
          <w:lang w:val="en-US"/>
        </w:rPr>
        <w:t>XXI</w:t>
      </w:r>
      <w:r>
        <w:rPr/>
        <w:t xml:space="preserve"> века)  </w:t>
      </w:r>
    </w:p>
    <w:p>
      <w:pPr>
        <w:pStyle w:val="Normal"/>
        <w:jc w:val="both"/>
        <w:rPr/>
      </w:pPr>
      <w:r>
        <w:rPr/>
        <w:t xml:space="preserve">5. Сборник  программ к комплекту учебников "Начальная школа </w:t>
      </w:r>
      <w:r>
        <w:rPr>
          <w:lang w:val="en-US"/>
        </w:rPr>
        <w:t>XXI</w:t>
      </w:r>
      <w:r>
        <w:rPr/>
        <w:t xml:space="preserve"> века".-      3-е изд., доработанное  и дополненное  – М.:  Вентана – Граф, 2009. – 176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.Волина В.В. </w:t>
      </w:r>
      <w:r>
        <w:rPr>
          <w:rFonts w:cs="Times New Roman" w:ascii="Times New Roman" w:hAnsi="Times New Roman"/>
          <w:color w:val="000000"/>
          <w:sz w:val="24"/>
          <w:szCs w:val="24"/>
        </w:rPr>
        <w:t>Веселая математика. - М., 1998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олина В.В. «Праздник числа».- М., 1994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Дендюк Л.А. Решение математических задач и заданий повышенной сложности в начальной школе: учебное пособие/ Л.А.Дендюк.-М. :Илекса; Народное образование; Ставрополь: Сервис-школа, 2007. – 80с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4.Зак А.З. </w:t>
      </w:r>
      <w:r>
        <w:rPr>
          <w:rFonts w:cs="Times New Roman" w:ascii="Times New Roman" w:hAnsi="Times New Roman"/>
          <w:color w:val="000000"/>
          <w:sz w:val="24"/>
          <w:szCs w:val="24"/>
        </w:rPr>
        <w:t>600 игровых задач для развития логического мышления детей. - Яро</w:t>
        <w:softHyphen/>
        <w:t>славль, 1998.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>5.Ефремушкина О.А. Школьные олимпиады для начальных классов/ О.А.Ефремушкина. – Изд. 9-е. – Ростов н/Д: Феникс, 2008.- 186:ил. –(Здравствуй, школа!)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Математика. Развитие логического мышления. 1-4 классы: комплекс упражнений и задач/сост. Т.А.Мельникова. – Волгоград: Учитель, 2009.-131с.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Шеверина Н.А. Новые олимпиады для начальной школы/ Н.А.Шеверина, Л.Л.Сушинскак. Изд.3-е – Ростов н/Д: Феникс, 2009. - 219с. (Здравствуй, школа!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 для учащихся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Рудницкая В.Н., Юдачева Т.В. Математика: 2класс: учебник для учащихся образовательных учреждений: в 2 ч./ В.Н. Рудницкая, Т.В. Юдачева. – 2 –е изд., перераб.- М.: Вентана – Граф, 2009 – 112с.,: ил.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</w:t>
      </w:r>
    </w:p>
    <w:p>
      <w:pPr>
        <w:pStyle w:val="Normal"/>
        <w:jc w:val="both"/>
        <w:rPr/>
      </w:pPr>
      <w:r>
        <w:rPr/>
        <w:t xml:space="preserve">2.Рудницкая В.Н. Математика: 3-4класс: Дидактические материалы: в 2 ч./ В.Н. Рудницкая,  – 2 –е изд., перераб.- М.: Вентана – Граф, 2009 – 64 с.,: ил. – (Начальная школа </w:t>
      </w:r>
      <w:r>
        <w:rPr>
          <w:lang w:val="en-US"/>
        </w:rPr>
        <w:t>XXI</w:t>
      </w:r>
      <w:r>
        <w:rPr/>
        <w:t xml:space="preserve"> ве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3.Рудницкая В.Н. Математика: 2 класс: Дружим с математико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Э. Д. Днепров, А.Г. Аркадьев Сборник нормативных документов. Начальная школа. – М., Дрофа, 200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борник программ  к комплекту учебников «Начальная школа ХХ1 века».- М., Вентана-Граф, 200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держание и структура образовательных программ ОУ, рабочих программ педагогов. Методическое пособие/ Е.В. Губанова. – Саратов: ГОУ ДПО «СарИПКиПРО», 200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.Ф. Виноградова Начальная школа ХХ1 века. Концептуальные основы построения учебно-методического комплекта 1-4 классы. – М., Вентана-Граф,2007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Л.П. Буйлова. Как разработать авторскую программу? (рекомендации педагогу дополнительного образования) – М., 1999г. – 38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.С. Орлов. Как составить образовательную программу.- М., 2003г.- 39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еформы образовательных политик: деятельность Совета Европы. Интервью зам. главного редактора журнала с Жаном – Пьером Титцем – Секретарём Комитета по образованию Совета Европы//Стандарты и мониторинг в образовании. – 2000г.-№6.- с.9-1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.О.Подобед  Проектирование и разработка инновационных программ//Дополнительное образование и воспитание, 2006г.-№7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4:08:00Z</dcterms:created>
  <dc:creator>User</dc:creator>
  <dc:description/>
  <cp:keywords/>
  <dc:language>en-US</dc:language>
  <cp:lastModifiedBy>Завуч</cp:lastModifiedBy>
  <dcterms:modified xsi:type="dcterms:W3CDTF">2011-09-09T09:58:00Z</dcterms:modified>
  <cp:revision>25</cp:revision>
  <dc:subject/>
  <dc:title>«Согласовано»</dc:title>
</cp:coreProperties>
</file>