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62"/>
        <w:gridCol w:w="3384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/ ЛапшинаН.В.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___ от</w:t>
            </w:r>
          </w:p>
          <w:p>
            <w:pPr>
              <w:pStyle w:val="Normal"/>
              <w:rPr/>
            </w:pPr>
            <w:r>
              <w:rPr/>
              <w:t>«__» ___________2011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руководителя по</w:t>
            </w:r>
          </w:p>
          <w:p>
            <w:pPr>
              <w:pStyle w:val="Normal"/>
              <w:rPr/>
            </w:pPr>
            <w:r>
              <w:rPr/>
              <w:t>УВР МОУ «ООШ № 7»</w:t>
            </w:r>
          </w:p>
          <w:p>
            <w:pPr>
              <w:pStyle w:val="Normal"/>
              <w:rPr/>
            </w:pPr>
            <w:r>
              <w:rPr/>
              <w:t>__________/ Филянин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___ 2011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ОУ «ООШ№7»</w:t>
            </w:r>
          </w:p>
          <w:p>
            <w:pPr>
              <w:pStyle w:val="Normal"/>
              <w:rPr/>
            </w:pPr>
            <w:r>
              <w:rPr/>
              <w:t>_____________/Долг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№_____ от</w:t>
            </w:r>
          </w:p>
          <w:p>
            <w:pPr>
              <w:pStyle w:val="Normal"/>
              <w:rPr/>
            </w:pPr>
            <w:r>
              <w:rPr/>
              <w:t>«___» ____________2011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зобразительное искусств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 класс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я начальных клас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Лекаревой Любови Евгеньевн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кв. категор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Рассмотрено на заседании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педагогического совет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 xml:space="preserve">протокол № __  о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>«___» ________ 2011_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1 – 2012 учебный год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Рабочая программа учебного курса « Изобразительное искусство» для 2 класса составлена на основе примерной программы начального общего образования по изобразительному искусству и авторской программы курса  «Изобразительное искусство» Л.Г.Савенковой (Сборник программ к комплекту учебников «Начальная школа 21 века»- М., Вентана – Граф 2009г.) В соответствии с требованиями Федерального компонента  государственного стандарта начального образования.  В авторскую программу изменения не внесен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рамма рассчитана на 34ч, в неделю - 1ч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рамма обеспечена следующим методическим комплектом:</w:t>
      </w:r>
    </w:p>
    <w:p>
      <w:pPr>
        <w:pStyle w:val="Normal"/>
        <w:jc w:val="both"/>
        <w:rPr/>
      </w:pPr>
      <w:r>
        <w:rPr/>
        <w:t>Савенкова Л.Г. Ермолинская Е.А. – учебник 2 класс « Изобразительное искусство»-М., Вентана – Граф, 2009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Содержание программы направлено на приобще</w:t>
        <w:softHyphen/>
        <w:t>ние к искусству как духовному опыту поколений, овладение способа</w:t>
        <w:softHyphen/>
        <w:t>ми художественной деятельности, развитие индивидуальности, даро</w:t>
        <w:softHyphen/>
        <w:t>вания и творческих способностей ребен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Цели обуче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В результате изучения изобразительного искусства реализуются следующие цел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b/>
          <w:bCs/>
          <w:color w:val="000000"/>
        </w:rPr>
        <w:t xml:space="preserve">развитие </w:t>
      </w:r>
      <w:r>
        <w:rPr>
          <w:color w:val="000000"/>
        </w:rPr>
        <w:t>способности к эмоционально-ценностному восприятию произведений изобразительного искусства, выражению в творче</w:t>
        <w:softHyphen/>
        <w:t>ских работах своего отношения к окружающему миру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</w:t>
      </w:r>
      <w:r>
        <w:rPr>
          <w:b/>
          <w:bCs/>
          <w:color w:val="000000"/>
        </w:rPr>
        <w:t xml:space="preserve">освоение </w:t>
      </w:r>
      <w:r>
        <w:rPr>
          <w:color w:val="000000"/>
        </w:rPr>
        <w:t>первичных знаний о мире пластических искусств: изо</w:t>
        <w:softHyphen/>
        <w:t>бразительном, декоративно-прикладном,  архитектуре, дизайне; о формах их бытования в повседневном окружении ребенка;</w:t>
      </w:r>
    </w:p>
    <w:p>
      <w:pPr>
        <w:pStyle w:val="Normal"/>
        <w:jc w:val="both"/>
        <w:rPr/>
      </w:pPr>
      <w:r>
        <w:rPr>
          <w:color w:val="000000"/>
        </w:rPr>
        <w:t xml:space="preserve">•   </w:t>
      </w:r>
      <w:r>
        <w:rPr>
          <w:b/>
          <w:bCs/>
          <w:color w:val="000000"/>
        </w:rPr>
        <w:t xml:space="preserve">овладение </w:t>
      </w:r>
      <w:r>
        <w:rPr>
          <w:color w:val="000000"/>
        </w:rPr>
        <w:t>элементарными умениями, навыками, способами худо</w:t>
        <w:softHyphen/>
        <w:t>жественной деятель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b/>
          <w:bCs/>
          <w:color w:val="000000"/>
        </w:rPr>
        <w:t xml:space="preserve">воспитание </w:t>
      </w:r>
      <w:r>
        <w:rPr>
          <w:color w:val="000000"/>
        </w:rPr>
        <w:t>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</w:t>
        <w:softHyphen/>
        <w:t>ическому прошлому, многонациональной культур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Общеучебные умения, навыки и способы деятельност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уроках изобразительного искусства формируются умения воспринимать окружающий мир и произведения искусства, выявлять с помощью сравнения отдельные признаки, характерные для сопо</w:t>
        <w:softHyphen/>
        <w:t>ставляемых художественных произведений, анализировать результаты сравнения, объединять произведения по видовым и жанровым при</w:t>
        <w:softHyphen/>
        <w:t>знакам; работать с простейшими знаковыми и графическими моделя</w:t>
        <w:softHyphen/>
        <w:t>ми для выявления характерных особенностей художественного обра</w:t>
        <w:softHyphen/>
        <w:t>за. Дети учатся решать творческие задачи на уровне комбинаций и импровизаций, проявлять оригинальность при их решении, создавать творческие работы на основе собственного замысла. У младших школьников формируются навыки учебного сотрудничества в коллек</w:t>
        <w:softHyphen/>
        <w:t>тивных художественных работах (умение договариваться, распре</w:t>
        <w:softHyphen/>
        <w:t>делять работу, оценивать свой вклад в деятельность и ее общий ре</w:t>
        <w:softHyphen/>
        <w:t>зультат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результате обучения дети научатся пользоваться художественными материалами и применять главные средства художественной вырази</w:t>
        <w:softHyphen/>
        <w:t>тельности живописи, графики, скульптуры, декоративно-прикладно</w:t>
        <w:softHyphen/>
        <w:t>го искусства в собственной художественно-творческой деятельности. Полученные знания и умения учащиеся могут использовать в практи</w:t>
        <w:softHyphen/>
        <w:t>ческой деятельности и повседневной жизни для: самостоятельной творческой деятельности, обогащения опыта восприятия произведе</w:t>
        <w:softHyphen/>
        <w:t>ний изобразительного искусства, оценке произведений искусства при посещении выставок и художественных музеев искусств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тематический план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6020"/>
        <w:gridCol w:w="2852"/>
      </w:tblGrid>
      <w:tr>
        <w:trPr>
          <w:trHeight w:val="81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>
          <w:trHeight w:val="2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фантазии и воображе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 часов</w:t>
            </w:r>
          </w:p>
        </w:tc>
      </w:tr>
      <w:tr>
        <w:trPr>
          <w:trHeight w:val="53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звитие дифференцированного зрения: перевод наблюдаемого в художественную форму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 часов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удожественно-образное восприятие изобразительного искусства (музейная педагогика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 часов</w:t>
            </w:r>
          </w:p>
        </w:tc>
      </w:tr>
      <w:tr>
        <w:trPr>
          <w:trHeight w:val="2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4 часа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  </w:t>
      </w:r>
      <w:r>
        <w:rPr/>
        <w:t>Во 2 классе расширяются и обогащаются знания учащихся о пространстве. Школьники получают представление об освое</w:t>
        <w:softHyphen/>
        <w:t>нии народом своего природного ландшафта (национальный об</w:t>
        <w:softHyphen/>
        <w:t>раз мира, человек в среде); у них формируются представления о национальной культуре, закрепляются понятия о географиче</w:t>
        <w:softHyphen/>
        <w:t>ских и социально-культурных особенностях своей страны: при</w:t>
        <w:softHyphen/>
        <w:t>роде, климате, обычаях, народном искусстве, характере труда, характере жилища (народной архитектуре), специфике нацио</w:t>
        <w:softHyphen/>
        <w:t>нального дизайна, эстетике мира веще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1. Развитие пространственного мышления и представле</w:t>
        <w:softHyphen/>
        <w:t>ний о пространстве в искусстве и окружающей действитель</w:t>
        <w:softHyphen/>
        <w:t xml:space="preserve">ности. </w:t>
      </w:r>
      <w:r>
        <w:rPr/>
        <w:t>Развитие пространственного ощущения мира (много</w:t>
        <w:softHyphen/>
        <w:t>мерность историческая, культурная, национальная, географи</w:t>
        <w:softHyphen/>
        <w:t>ческая): архитектура, быт, праздники, одежда. Природа, пространство и среда искусства. Установление зависимости искусства от национальных традиций, климата, ландшафта. Рас</w:t>
        <w:softHyphen/>
        <w:t>смотрение единичного и общего в культуре разных народо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2.  Развитие представлений о форме в искусстве и окру</w:t>
        <w:softHyphen/>
        <w:t xml:space="preserve">жающей действительности. </w:t>
      </w:r>
      <w:r>
        <w:rPr/>
        <w:t>Освоение разнообразных форм народного искусства и их связи с традициями, обычаями и при</w:t>
        <w:softHyphen/>
        <w:t>родой и др. Установление взаимосвязи цвета, пластики, симво</w:t>
        <w:softHyphen/>
        <w:t>лики и формы в народной игрушке, одежде, архитектуре, музы</w:t>
        <w:softHyphen/>
        <w:t>ке, литературе (стихи), фольклор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3.  Развитие представлений о цвете в искусстве и окру</w:t>
        <w:softHyphen/>
        <w:t xml:space="preserve">жающей действительности. </w:t>
      </w:r>
      <w:r>
        <w:rPr/>
        <w:t>Развитие представлений о роли цвета в народном искусстве (игрушки, утварь, художественное убранство жилища, одежда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4.  Освоение композиционных задач в искусстве. </w:t>
      </w:r>
      <w:r>
        <w:rPr/>
        <w:t>Форми</w:t>
        <w:softHyphen/>
        <w:t>рование понятия о своеобразии композиции в народном искус</w:t>
        <w:softHyphen/>
        <w:t>стве: декоративно-прикладном, в песнях, былинах, преданиях, устном народном творчестве, обрядах и обычаях.</w:t>
      </w:r>
    </w:p>
    <w:p>
      <w:pPr>
        <w:pStyle w:val="Normal"/>
        <w:shd w:fill="FFFFFF" w:val="clear"/>
        <w:autoSpaceDE w:val="false"/>
        <w:rPr/>
      </w:pPr>
      <w:r>
        <w:rPr/>
        <w:t>Программа выстроена в соответствии с Государственными образовательными стандартами по изобразительному искусству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лендарно – тематическое планирова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51"/>
        <w:gridCol w:w="4194"/>
        <w:gridCol w:w="948"/>
        <w:gridCol w:w="298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ые понятия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ин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дифференцирова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рения: перевод наблюдаемого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рительную форм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час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кости «Заколдованный лес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различных чувств и состояний природы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кости «Я собираюсь в школу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(кистью) пятном без прорисовок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 – прикладная деятельность «Узор в полосе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е средства декоративно-прикладного искусств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кости «Грусть и покой поздней осенью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элементов наглядной перспективы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тие фантазии и воображения</w:t>
            </w:r>
            <w:r>
              <w:rPr/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час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кости. Работа с литературными героями «Чей это корабль в гавани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позиций по описаниям из книг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объеме и пространстве «Необыкновенный букет в моей комнате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(сам-но) икебаны с применением природного материал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-прикладная деятельность «Музыкальная радуга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небольших упражнений на цветовое восприятии звук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-образное восприятие изобразительного искусств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астерскую художника(или работа с видеоматериалами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едставлений о работе над художественным произведение средствами худож-й выразительност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природу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разнообразием форм и цвета в природе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четверть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дифференцированного зрения: перевод наблюдаемого в зрительную форму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час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кости «Зима. Вот это мороз!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элементов наглядной перспективы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кости «Заколдованный лес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ъемно-пространственной композиции в технике бумажной пластик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-прикладная деятельность «Подводный мир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вновесия в композици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-прикладная деятельность. Конструирование новогодних игрушек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имметричных изделий при помощи складывания бумаг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фантазии и воображения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кости «Былины и сказки сегодня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       сюжетных композиций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-прикладная деятельность «Портреты любимых героев сказок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лощение  сказочных словесных описаний в цветовые образы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-образное восприятие изобразительного искусств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издательство. Художественная иллюстрация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й о художественной иллюстраци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дифференцированного зрения: перевод наблюдаемого в зрительную форму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часов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кости «Хозяйство Лесовичка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пособности наблюдать чудеса в природе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антазии и воображения «На оленях по снегу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ая и холодная гамма цвет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кости «Волшебный горшочек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 натуры двух сосудов сходных по форме, но различных по пропорциям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объеме и пространстве «Наша улица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за красотой городского пейзаж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объеме и пространстве «Игрушка к определенному событию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технике бумажной пластик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фантазии и воображ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кости «Подснежник» (пробуждение цветка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омпозиций на передачу настроения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объеме и пространстве «Волшебный букет» для бабушки, мамы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всевожможных композиций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-прикладная деятельность «Заветные тропинки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скостная композиция в технике аппликаци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-образное восприятие изобразительного искусств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 народного искусств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видов и направлений народного искусств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театр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творчеством художников работающих в театре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дифференцированного зрения: перевод наблюдаемого в зрительную форму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час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кости «Таинственный мир облаков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за красотой природы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кости «Мы играли в дождик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за изменением цвета в природе от освещения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-прикладная деятельность «Добрая и злая птица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ые средства декоративно-прикладного искусств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-прикладная деятельность «Ажурные листья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езная и линейная аппликация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фантазии и воображ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скости «Русалочка» (описание подводного мира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омпозиций на передачу настроения от чтения сказк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объеме и пространстве «Город моей мечты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ирование несложных форм предметов в технике бумажной пластик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-прикладная деятельность «Танцуем зеленый шум леса, плеск  голубых волн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в графике, цвете или в форме услышанного, увиденног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-образное восприятие изобразительного искусств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крупными музеями России. Экскурсия в Государственный Эрмитаж (заочная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ч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редставлений о дворцовой архитектуре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уровню подготовки выпускника 2-го класс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 концу учебного года во 2 классе учащиеся должны знать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 </w:t>
      </w:r>
      <w:r>
        <w:rPr>
          <w:color w:val="000000"/>
        </w:rPr>
        <w:t>разнообразные материалы, которыми можно пользоваться в художественной дея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разнообразные выразительные средства - цвет, лини объем, композиция, рит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 </w:t>
      </w:r>
      <w:r>
        <w:rPr>
          <w:color w:val="000000"/>
        </w:rPr>
        <w:t>отличия рисунка с натуры от рисунка по памяти и от декоративного рисунк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равила расположения рисунка на листе бумаг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имена художников, чье творчество связано с природой и сказками: Айвазовский, Левитан, Васнецов, Врубель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должны уметь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ользоваться доступными художественными средствами и материалам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в доступной форме использовать художественные средст</w:t>
        <w:softHyphen/>
        <w:t>ва вырази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владеть навыком смешения красок, выразительно исполь</w:t>
        <w:softHyphen/>
        <w:t>зовать теплые и холодные цвета, свободно работать кистью, прово</w:t>
        <w:softHyphen/>
        <w:t>дить широкие и тонкие мазки, согласовывать цвет декоративных элементов и цвет фона в узор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использовать первые представления о передаче простран</w:t>
        <w:softHyphen/>
        <w:t>ства на плоско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выделять интересное, наиболее впечатляющее в сюжете, подчеркивать размером, цветом главное в рисунк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оздавая аппликации, вырезать бумагу по контуру, сги</w:t>
        <w:softHyphen/>
        <w:t>бать, получать объемные форм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.Савенкова Л.Г. «Изобразительное искусство»- методическое пособие 1-4кл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 .Савенкова Л.Г. «Изобразительное искусство».Интегрированная программ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Савенкова Л.Г. Ермолинская Е.А. – учебник «Изобразительное искусство»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особия печатаются в издательстве Вентана- Граф, М. 2009г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.Г. Александрова, Н.В. Капустина Система преподавания уроков ИЗО в 1-4 классах по программе Б.М. Неменского. – Волгоград, «Учитель», 2009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pacing w:val="3"/>
        </w:rPr>
        <w:t xml:space="preserve">       </w:t>
      </w:r>
      <w:r>
        <w:rPr>
          <w:b/>
          <w:color w:val="000000"/>
        </w:rPr>
        <w:t>Материально-техническое обеспечение предмет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>Библиотечный фонд (книгопечатная продукция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>П</w:t>
      </w:r>
      <w:r>
        <w:rPr>
          <w:color w:val="000000"/>
        </w:rPr>
        <w:t>рограммно-педагогические средства, реализуемые с помощью компьюте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Э. Д. Днепров, А.Г. Аркадьев Сборник нормативных документов. Начальная школа. – М., Дрофа, 2008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борник программ  к комплекту учебников «Начальная школа ХХ1 века».- М., Вентана-Граф, 2008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держание и структура образовательных программ ОУ, рабочих программ педагогов. Методическое пособие/ Е.В. Губанова. – Саратов: ГОУ ДПО «СарИПКиПРО», 2008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.Ф. Виноградова Начальная школа ХХ1 века. Концептуальные основы построения учебно-методического комплекта 1-4 классы. – М., Вентана-Граф,2007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Л.П. Буйлова. Как разработать авторскую программу? (рекомендации педагогу дополнительного образования) – М., 1999г. – 38 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.С. Орлов. Как составить образовательную программу.- М., 2003г.- 39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еформы образовательных политик: деятельность Совета Европы. Интервью зам. главного редактора журнала с Жаном – Пьером Титцем – Секретарём Комитета по образованию Совета Европы//Стандарты и мониторинг в образовании. – 2000г.-№6.- с.9-1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.О.Подобед  Проектирование и разработка инновационных программ//Дополнительное образование и воспитание, 2006г.-№7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51:00Z</dcterms:created>
  <dc:creator>User</dc:creator>
  <dc:description/>
  <cp:keywords/>
  <dc:language>en-US</dc:language>
  <cp:lastModifiedBy>User</cp:lastModifiedBy>
  <cp:lastPrinted>2011-09-15T18:20:00Z</cp:lastPrinted>
  <dcterms:modified xsi:type="dcterms:W3CDTF">2011-09-15T14:20:00Z</dcterms:modified>
  <cp:revision>19</cp:revision>
  <dc:subject/>
  <dc:title>«Согласовано»</dc:title>
</cp:coreProperties>
</file>