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2"/>
        <w:gridCol w:w="338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/ ЛапшинаН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</w:t>
            </w:r>
          </w:p>
          <w:p>
            <w:pPr>
              <w:pStyle w:val="Normal"/>
              <w:rPr/>
            </w:pPr>
            <w:r>
              <w:rPr/>
              <w:t>УВР МОУ «ООШ № 7»</w:t>
            </w:r>
          </w:p>
          <w:p>
            <w:pPr>
              <w:pStyle w:val="Normal"/>
              <w:rPr/>
            </w:pPr>
            <w:r>
              <w:rPr/>
              <w:t>__________/ Филян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ООШ№7»</w:t>
            </w:r>
          </w:p>
          <w:p>
            <w:pPr>
              <w:pStyle w:val="Normal"/>
              <w:rPr/>
            </w:pPr>
            <w:r>
              <w:rPr/>
              <w:t>_____________/Долг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1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олог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каревой Любови Евгень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. категор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__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«___» ________ 2011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– 2012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Highlight"/>
          <w:color w:val="002060"/>
          <w:sz w:val="26"/>
          <w:szCs w:val="26"/>
          <w:bdr w:val="single" w:sz="12" w:space="0" w:color="FFFF00"/>
          <w:shd w:fill="FFFF00" w:val="clear"/>
        </w:rPr>
        <w:t> </w:t>
      </w:r>
      <w:bookmarkStart w:id="0" w:name="YANDEX_9"/>
      <w:bookmarkEnd w:id="0"/>
      <w:r>
        <w:rPr>
          <w:color w:val="002060"/>
        </w:rPr>
        <w:t>Рабочая</w:t>
      </w:r>
      <w:r>
        <w:rPr/>
        <w:t xml:space="preserve"> программа курса «Технология» для 2 класса разработана на основе примерной программы начального общего образования по технологии и авторской программы Е.А. Лутцевой ( М.: Вентана – Граф. 2008) и в соответствии с требованиями федерального компонента государственного образовательного стандарта начального образования. В авторскую программу изменения не внесе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обеспечена следующим методическим комплектом:</w:t>
      </w:r>
    </w:p>
    <w:p>
      <w:pPr>
        <w:pStyle w:val="Normal"/>
        <w:jc w:val="both"/>
        <w:rPr/>
      </w:pPr>
      <w:r>
        <w:rPr/>
        <w:t>Лутцева Е.А. Технология: ступеньки к мастерству: 2 класс: учебник.- М.: Вентана-Граф, 2008.</w:t>
      </w:r>
    </w:p>
    <w:p>
      <w:pPr>
        <w:pStyle w:val="Normal"/>
        <w:jc w:val="both"/>
        <w:rPr/>
      </w:pPr>
      <w:r>
        <w:rPr/>
        <w:t>Лутцева Е.А. Технология: ступеньки к мастерству: 2 класс: рабочие тетради № 1, 2.- М.: Вентана-Граф, 2011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ограмма курса « Технология» рассчитана на 34 ч (1ч в неделю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Форма контроля – практическая рабо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Технологическая культура — это новое отношение к окружающему миру, основанное на преобразовании, улучшении и совершенствовании среды обитания челове</w:t>
        <w:softHyphen/>
        <w:t>ка. Технологическое образование должно обеспечить чело</w:t>
        <w:softHyphen/>
        <w:t>веку возможность более гармонично развиваться и жить в современном технологическом ми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урс «Технология» носит интегрированный характер. Интеграция заключается в знакомстве с различными сто</w:t>
        <w:softHyphen/>
        <w:t>ронами материального мира, объединенными общими зако</w:t>
        <w:softHyphen/>
        <w:t>номерностями, которые обнаруживаются в способах реали</w:t>
        <w:softHyphen/>
        <w:t>зации человеческой деятельности, в технологиях преобра</w:t>
        <w:softHyphen/>
        <w:t>зования сырья, энергии, информ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вязи с этим</w:t>
      </w:r>
      <w:r>
        <w:rPr>
          <w:b/>
          <w:color w:val="000000"/>
        </w:rPr>
        <w:t xml:space="preserve"> задачами</w:t>
      </w:r>
      <w:r>
        <w:rPr>
          <w:color w:val="000000"/>
        </w:rPr>
        <w:t xml:space="preserve"> курса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развитие личностных качеств (активности,  инициа</w:t>
        <w:softHyphen/>
        <w:t>тивности, воли, любознательности и т. п.), интеллекта (вни</w:t>
        <w:softHyphen/>
        <w:t>мания, памяти, восприятия, образного и образно-логическо</w:t>
        <w:softHyphen/>
        <w:t>го мышления, речи) и творческих способностей (основ твор</w:t>
        <w:softHyphen/>
        <w:t>ческой деятельности в целом и элементов технологического и конструкторского мышления в частности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формирование общих представлений о мире, создан</w:t>
        <w:softHyphen/>
        <w:t>ном умом и руками человека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оспитание экологически разумного отношения к при</w:t>
        <w:softHyphen/>
        <w:t>родным ресурсам, умения видеть положительные и отрица</w:t>
        <w:softHyphen/>
        <w:t>тельные стороны технического прогресса, уважения к людям труда и культурному наследию — результатам трудовой дея</w:t>
        <w:softHyphen/>
        <w:t>тельности предшествующих поколе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детьми элементарными обобщенными тех</w:t>
        <w:softHyphen/>
        <w:t>нико-технологическими,  организационно-экономическими знания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сширение и обогащение личного жизненно-практи</w:t>
        <w:softHyphen/>
        <w:t>ческого опыта учащихся, их представлений о профессио</w:t>
        <w:softHyphen/>
        <w:t>нальной деятельности людей в различных областях культу</w:t>
        <w:softHyphen/>
        <w:t>ры, о роли техники в жизни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курса отобрано и целенаправленно структу</w:t>
        <w:softHyphen/>
        <w:t>рировано в двух основных разделах: «Основы технико-тех</w:t>
        <w:softHyphen/>
        <w:t>нологических знаний и умений, технологической культуры» и «Из истории технологи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урс реализует следующие типы уроков : информационно-теоретический, ; урок-экскурсия; урок-практикум; урок-исследование. Деятельность учащихся первоначально носит главным образом индивидуальный характер с посте</w:t>
        <w:softHyphen/>
        <w:t>пенным увеличением доли коллективных работ, особенно творческих, обобщающ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характера — </w:t>
      </w:r>
      <w:r>
        <w:rPr>
          <w:i/>
          <w:iCs/>
          <w:color w:val="000000"/>
        </w:rPr>
        <w:t xml:space="preserve">творческих проектов. </w:t>
      </w:r>
      <w:r>
        <w:rPr>
          <w:color w:val="000000"/>
        </w:rPr>
        <w:t>Проектная деятельность направлена на развитие творческих черт личности, коммуникабельности, чувства ответственно</w:t>
        <w:softHyphen/>
        <w:t>сти. Она предполагает включение учащихся в активный поз</w:t>
        <w:softHyphen/>
        <w:t>навательный и практический поиск от выдвижения идеи и разработки замысла изделия (создание ясного целостного представления о будущем изделии и его назначении, выбор конструкции, материалов, инструментов, определение ра</w:t>
        <w:softHyphen/>
        <w:t xml:space="preserve">циональных приемов и последовательности выполнения) до практической реализации задуманного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Оценка деятельности учащихся </w:t>
      </w:r>
      <w:r>
        <w:rPr>
          <w:color w:val="000000"/>
        </w:rPr>
        <w:t>осуществляется в конце каждого урока. Работы оцениваются по следующим кри</w:t>
        <w:softHyphen/>
        <w:t>тери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ачество выполнения изучаемых на уроке приемов, операций и работы в цело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тепень самосто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ровень творческой деятельности (репродуктивный, частично продуктивный, продуктивный),  найденные про</w:t>
        <w:softHyphen/>
        <w:t>дуктивные технические и технологические решения.</w:t>
      </w:r>
    </w:p>
    <w:p>
      <w:pPr>
        <w:pStyle w:val="Normal"/>
        <w:jc w:val="both"/>
        <w:rPr/>
      </w:pPr>
      <w:r>
        <w:rPr>
          <w:color w:val="000000"/>
        </w:rPr>
        <w:t>Предпочтение  отдаю качественной оценке дея</w:t>
        <w:softHyphen/>
        <w:t>тельности каждого ребенка на уроке, его творческим наход</w:t>
        <w:softHyphen/>
        <w:t>кам в процессе наблюдений, размышлений и самореал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80"/>
        <w:gridCol w:w="2786"/>
      </w:tblGrid>
      <w:tr>
        <w:trPr>
          <w:trHeight w:val="8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человек учился мастерств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человек учился делать одежд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ак человек учился выращивать сад и огор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человек придумал себе помощников – машины и механизм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</w:rPr>
        <w:t>2 класс (34ч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ко-технологические знания и умения, основы технологической культур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Элементы материаловедения. </w:t>
      </w:r>
      <w:r>
        <w:rPr>
          <w:color w:val="000000"/>
        </w:rPr>
        <w:t>Материалы природного происхождения: природные (встречающиеся в регионе), натуральные ткани, нитки (пряжа). Свойства изучаемых материалов. Строение ткани. Продольное и поперечное направления нитей ткани. Основа, уток. Общая технология получения нитей и тканей на основе натурального сырья. Проволока (тонкая), её свойства: гибкость, упруг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Инструменты и приспособления. </w:t>
      </w:r>
      <w:r>
        <w:rPr>
          <w:color w:val="000000"/>
        </w:rPr>
        <w:t>Линейка, угольник, циркуль, канцелярский нож, лекало. Их названия, функцио</w:t>
        <w:softHyphen/>
        <w:t>нальное назначение, устройство. Приемы работы ими. Безо</w:t>
        <w:softHyphen/>
        <w:t>пасное обращение с колющими и режущими инструмент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Основы конструкторских знаний и умений. </w:t>
      </w:r>
      <w:r>
        <w:rPr>
          <w:color w:val="000000"/>
        </w:rPr>
        <w:t>Подвижное соединение деталей. Соединительные материалы (проволо</w:t>
        <w:softHyphen/>
        <w:t>ка, нитки). Получение объемных форм сгибани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позиционное расположение деталей в издели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Основы технологических знаний и умений. </w:t>
      </w:r>
      <w:r>
        <w:rPr>
          <w:color w:val="000000"/>
        </w:rPr>
        <w:t>Технологи</w:t>
        <w:softHyphen/>
        <w:t>ческие операции, их обобщенные названия: разметка, полу</w:t>
        <w:softHyphen/>
        <w:t>чение детали из заготовки, сборка изделия, отдел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метка по линейке, угольнику, циркулем с опорой на чертеж. Простейший чертеж, линии чертежа (основная; вы</w:t>
        <w:softHyphen/>
        <w:t>носная, размерная, сгиба). Эскиз. Экономная, рациональная разметка нескольких деталей с помощью контрольно-изме</w:t>
        <w:softHyphen/>
        <w:t>рительных инструмен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борка изделия: проволочное подвижное, ниточное сое</w:t>
        <w:softHyphen/>
        <w:t>динение дета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делка аппликацией (с полиэтиленовой прокладкой), ручными строчками (варианты прямой строчки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ловия, необходимые для жизнедеятельности растений. Культурные и дикорастущие растения. Овощные растения, цветочно-декоративные растения открытого и закрытого (комнатные) грунта. Обобщенные приемы выращивания ра</w:t>
        <w:softHyphen/>
        <w:t>стений (агротехника): подготовка почвы, посев (посадка), уход, сбор урожая. Размножение семенами, черенками листа, стебля. Инструменты садовода и огородника. Их названия, назначение (наиболее распространенных): лопата, лейка, грабли, ведро, тяпка. Продолжительность жизни растений: однолетники, двулетники, многолетни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анспортные средства, используемые в трех стихиях (земля, вода, воздух). Виды, названия, назначение. Макет, модел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месленные профессии края, где живут учени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апы проектной деятельности (разработка замысла и его практическая реализация). Индивидуальный творче</w:t>
        <w:softHyphen/>
        <w:t>ский мини-проект, коллективный творческий проек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з истории технологи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тория приспособления первобытного человека к окру</w:t>
        <w:softHyphen/>
        <w:t>жающей среде. Реализация его потребностей в укрытии (жи</w:t>
        <w:softHyphen/>
        <w:t>лище), питании (охота, примитивная кулинарная обработка добычи), одежд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ъективная необходимость разделения труда. Ремесла и ремесленники. Названия профессий ремесленников, совре</w:t>
        <w:softHyphen/>
        <w:t>менное состояние этих профессий. Технология выполнения их работ во времена Средневековья и сегод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24"/>
        <w:gridCol w:w="5680"/>
        <w:gridCol w:w="900"/>
        <w:gridCol w:w="118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98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00FF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00FF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1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2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3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5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4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2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2.1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2.2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3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4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.Из истории технологии.</w:t>
            </w:r>
          </w:p>
          <w:p>
            <w:pPr>
              <w:pStyle w:val="Normal"/>
              <w:ind w:left="108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.1.Человек в первобытном мире.</w:t>
            </w:r>
          </w:p>
          <w:p>
            <w:pPr>
              <w:pStyle w:val="Normal"/>
              <w:rPr/>
            </w:pPr>
            <w:r>
              <w:rPr/>
              <w:t>1.История приспособления первобытного человека к окружающей среде.</w:t>
            </w:r>
          </w:p>
          <w:p>
            <w:pPr>
              <w:pStyle w:val="Normal"/>
              <w:ind w:left="1080" w:hanging="0"/>
              <w:rPr>
                <w:b/>
                <w:b/>
                <w:color w:val="0000FF"/>
              </w:rPr>
            </w:pPr>
            <w:r>
              <w:rPr>
                <w:b/>
                <w:color w:val="008000"/>
              </w:rPr>
              <w:t>2.2.Ремесленники и ремесла (разделение труда)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1.Название профессий ремесленников, современное состояние этих профессий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.Технико-технологические знания и умения, основа технологической культуры.</w:t>
            </w:r>
          </w:p>
          <w:p>
            <w:pPr>
              <w:pStyle w:val="Normal"/>
              <w:ind w:left="108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Технология обработки бумаги:</w:t>
            </w:r>
          </w:p>
          <w:p>
            <w:pPr>
              <w:pStyle w:val="Normal"/>
              <w:ind w:left="108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1.материалы и их свойства</w:t>
            </w:r>
          </w:p>
          <w:p>
            <w:pPr>
              <w:pStyle w:val="Normal"/>
              <w:rPr/>
            </w:pPr>
            <w:r>
              <w:rPr/>
              <w:t>1.Материалы и их свойства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2.инструменты</w:t>
            </w:r>
          </w:p>
          <w:p>
            <w:pPr>
              <w:pStyle w:val="Normal"/>
              <w:rPr/>
            </w:pPr>
            <w:r>
              <w:rPr/>
              <w:t>2.Инструменты и приспособления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b/>
                <w:color w:val="008000"/>
              </w:rPr>
              <w:t>1.1.3.конструкция изделий</w:t>
            </w:r>
          </w:p>
          <w:p>
            <w:pPr>
              <w:pStyle w:val="Normal"/>
              <w:rPr/>
            </w:pPr>
            <w:r>
              <w:rPr/>
              <w:t>3.Подвижное соединение деталей. Соединительные материалы (проволока, нитки).</w:t>
            </w:r>
          </w:p>
          <w:p>
            <w:pPr>
              <w:pStyle w:val="Normal"/>
              <w:rPr/>
            </w:pPr>
            <w:r>
              <w:rPr/>
              <w:t>4.Получение объемных форм сгибанием.</w:t>
            </w:r>
          </w:p>
          <w:p>
            <w:pPr>
              <w:pStyle w:val="Normal"/>
              <w:ind w:left="144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5.Основы проектной деятельности</w:t>
            </w:r>
          </w:p>
          <w:p>
            <w:pPr>
              <w:pStyle w:val="Normal"/>
              <w:rPr/>
            </w:pPr>
            <w:r>
              <w:rPr/>
              <w:t>1.От замысла к изделию.</w:t>
            </w:r>
          </w:p>
          <w:p>
            <w:pPr>
              <w:pStyle w:val="Normal"/>
              <w:rPr/>
            </w:pPr>
            <w:r>
              <w:rPr/>
              <w:t>2.Выбираем конструкцию изделия.</w:t>
            </w:r>
          </w:p>
          <w:p>
            <w:pPr>
              <w:pStyle w:val="Normal"/>
              <w:rPr/>
            </w:pPr>
            <w:r>
              <w:rPr/>
              <w:t>3.Индивидуальный творческий проект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4.Коллективный творческий проект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Технология обработки бумаги: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1.4.технологические операции</w:t>
            </w:r>
          </w:p>
          <w:p>
            <w:pPr>
              <w:pStyle w:val="Normal"/>
              <w:rPr/>
            </w:pPr>
            <w:r>
              <w:rPr/>
              <w:t>5.Технологические операции, их обобщенные названия: разметка, получение деталей из заготовки, сборка изделия, отделка.</w:t>
            </w:r>
          </w:p>
          <w:p>
            <w:pPr>
              <w:pStyle w:val="Normal"/>
              <w:rPr/>
            </w:pPr>
            <w:r>
              <w:rPr/>
              <w:t>6.Разметка по линейке.</w:t>
            </w:r>
          </w:p>
          <w:p>
            <w:pPr>
              <w:pStyle w:val="Normal"/>
              <w:rPr/>
            </w:pPr>
            <w:r>
              <w:rPr/>
              <w:t>7.Разметка по угольнику.</w:t>
            </w:r>
          </w:p>
          <w:p>
            <w:pPr>
              <w:pStyle w:val="Normal"/>
              <w:rPr/>
            </w:pPr>
            <w:r>
              <w:rPr/>
              <w:t>8.Разметка циркулем с опорой на чертеж.</w:t>
            </w:r>
          </w:p>
          <w:p>
            <w:pPr>
              <w:pStyle w:val="Normal"/>
              <w:rPr/>
            </w:pPr>
            <w:r>
              <w:rPr/>
              <w:t>9.Простейший чертеж, линии чертежа (основная; выносная, размерная, сгиба).</w:t>
            </w:r>
          </w:p>
          <w:p>
            <w:pPr>
              <w:pStyle w:val="Normal"/>
              <w:rPr/>
            </w:pPr>
            <w:r>
              <w:rPr/>
              <w:t>10.Эскиз.</w:t>
            </w:r>
          </w:p>
          <w:p>
            <w:pPr>
              <w:pStyle w:val="Normal"/>
              <w:rPr/>
            </w:pPr>
            <w:r>
              <w:rPr/>
              <w:t>11.Экономная, рациональная разметка нескольких деталей с помощью контрольно-измерительных инструментов.</w:t>
            </w:r>
          </w:p>
          <w:p>
            <w:pPr>
              <w:pStyle w:val="Normal"/>
              <w:rPr/>
            </w:pPr>
            <w:r>
              <w:rPr/>
              <w:t>12.Сборка изделия: проволочное подвижное, ниточное соединение деталей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/>
              <w:t>13.Отделка аппликацией (с полиэтиленовой прокладкой), ручными строчками (варианты прямой строчки)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2.Технология обработки ткани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2.1.происхождение, свойства, строение натуральных тканей</w:t>
            </w:r>
          </w:p>
          <w:p>
            <w:pPr>
              <w:pStyle w:val="Normal"/>
              <w:rPr/>
            </w:pPr>
            <w:r>
              <w:rPr/>
              <w:t>1.Происхождение, свойства, строение натуральных тканей.</w:t>
            </w:r>
          </w:p>
          <w:p>
            <w:pPr>
              <w:pStyle w:val="Normal"/>
              <w:rPr/>
            </w:pPr>
            <w:r>
              <w:rPr/>
              <w:t>2.Продольное и поперечное направления нитей ткани. Общая технология получения нитей и тканей на основе натурального сырья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2.2.технология изготовления швейных изделий</w:t>
            </w:r>
          </w:p>
          <w:p>
            <w:pPr>
              <w:pStyle w:val="Normal"/>
              <w:rPr/>
            </w:pPr>
            <w:r>
              <w:rPr/>
              <w:t>3Особенности работы с тканью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4.Основа, уток.</w:t>
            </w:r>
          </w:p>
          <w:p>
            <w:pPr>
              <w:pStyle w:val="Normal"/>
              <w:rPr/>
            </w:pPr>
            <w:r>
              <w:rPr/>
              <w:t>5. Урок-исследование. Технология изготовления швейных изделий.</w:t>
            </w:r>
          </w:p>
          <w:p>
            <w:pPr>
              <w:pStyle w:val="Normal"/>
              <w:rPr/>
            </w:pPr>
            <w:r>
              <w:rPr/>
              <w:t>6. Урок-практикум. Технология изготовления швейных изделий.</w:t>
            </w:r>
          </w:p>
          <w:p>
            <w:pPr>
              <w:pStyle w:val="Normal"/>
              <w:rPr/>
            </w:pPr>
            <w:r>
              <w:rPr/>
              <w:t>7.Волшебные строчки.</w:t>
            </w:r>
          </w:p>
          <w:p>
            <w:pPr>
              <w:pStyle w:val="Normal"/>
              <w:rPr/>
            </w:pPr>
            <w:r>
              <w:rPr/>
              <w:t>8.Размечаем строчку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3.Основы агротехники</w:t>
            </w:r>
          </w:p>
          <w:p>
            <w:pPr>
              <w:pStyle w:val="Normal"/>
              <w:rPr/>
            </w:pPr>
            <w:r>
              <w:rPr/>
              <w:t>1.Условия жизнедеятельности растений.</w:t>
            </w:r>
          </w:p>
          <w:p>
            <w:pPr>
              <w:pStyle w:val="Normal"/>
              <w:rPr/>
            </w:pPr>
            <w:r>
              <w:rPr/>
              <w:t>2.Технология выращивания растений.</w:t>
            </w:r>
          </w:p>
          <w:p>
            <w:pPr>
              <w:pStyle w:val="Normal"/>
              <w:rPr/>
            </w:pPr>
            <w:r>
              <w:rPr/>
              <w:t>3.Размножение семенами, черенками листа, стебля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/>
              <w:t>4.Продолжительность жизни растений: однолетники, двулетники, многолетники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4.Техника в жизни человека</w:t>
            </w:r>
          </w:p>
          <w:p>
            <w:pPr>
              <w:pStyle w:val="Normal"/>
              <w:rPr/>
            </w:pPr>
            <w:r>
              <w:rPr/>
              <w:t xml:space="preserve">1.Транспортные средства, используемые в трех стихиях (земля, вода, воздух). </w:t>
            </w:r>
          </w:p>
          <w:p>
            <w:pPr>
              <w:pStyle w:val="Normal"/>
              <w:rPr/>
            </w:pPr>
            <w:r>
              <w:rPr/>
              <w:t>2.Макеты и модели. Автомобильная история России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3.Как соединяют детали машин и механизмов</w:t>
            </w:r>
            <w:r>
              <w:rPr>
                <w:b/>
              </w:rPr>
              <w:t xml:space="preserve">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уровню подготовки учащихся 2 клас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 концу обучения во 2 классе учащиеся должны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меть представлени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б истории освоения и взаимном влиянии природы и человека, о ремеслах, ремесленниках и технологии выпол</w:t>
        <w:softHyphen/>
        <w:t>нения ручных ремесленных рабо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 причинах разделения тру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б истории зарождения и совершенствования транс</w:t>
        <w:softHyphen/>
        <w:t>портных средст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 проектной деятельности в целом и ее основных этап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color w:val="000000"/>
        </w:rPr>
        <w:t xml:space="preserve">о понятиях </w:t>
      </w:r>
      <w:r>
        <w:rPr>
          <w:i/>
          <w:iCs/>
          <w:color w:val="000000"/>
        </w:rPr>
        <w:t xml:space="preserve">конструкция </w:t>
      </w:r>
      <w:r>
        <w:rPr>
          <w:color w:val="000000"/>
        </w:rPr>
        <w:t xml:space="preserve">(простая и сложная, однодетальная и многодетальная), </w:t>
      </w:r>
      <w:r>
        <w:rPr>
          <w:i/>
          <w:iCs/>
          <w:color w:val="000000"/>
        </w:rPr>
        <w:t>композиция, чертеж, эскиз, тех</w:t>
        <w:softHyphen/>
        <w:t>нология,  технологические операции,  агротехника, макет, модель, развертка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на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звания  нескольких ремесел своей местности,  их особенности и истори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звания и свойства материалов, которые учащиеся используют в своей работ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оисхождение натуральных тканей и их виды; доле</w:t>
        <w:softHyphen/>
        <w:t>вое и поперечное направления нитей ткан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подвижный и подвижный способы соединения де</w:t>
        <w:softHyphen/>
        <w:t>талей и соединительные материалы (неподвижный — клей</w:t>
        <w:softHyphen/>
        <w:t>стер (клей) и нитки; подвижный — проволока, нитки, тонкие веревочки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технологические операции и их последовательность: разметка, вырезание, сборка, отдел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линии чертежа (линия контура и надреза, линия вы</w:t>
        <w:softHyphen/>
        <w:t>носная и размерная, линия сгиба) и приемы построения пря</w:t>
        <w:softHyphen/>
        <w:t>моугольника и окружности с помощью контрольно-измери</w:t>
        <w:softHyphen/>
        <w:t>тельных инструмент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звания, устройство и назначение контрольно-изме</w:t>
        <w:softHyphen/>
        <w:t>рительных инструментов (линейка, угольник, циркуль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иродные факторы, влияющие на рост и развитие растений: свет, тепло, влага, возду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сновные   агротехнические   приемы:   подготовка посадочного материала и почвы; посев, посадка; уход; сбор урожа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пособы размножения растений семенами и черенко</w:t>
        <w:softHyphen/>
        <w:t>ванием, возможности использования этих способов в агро</w:t>
        <w:softHyphen/>
        <w:t>техник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звания и назначение транспортных средств, знако</w:t>
        <w:softHyphen/>
        <w:t>мых учащимся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   помощью   учителя   разрабатывать   несложные тематические проекты (от идеи до разработки замысла) и самостоятельно их реализовывать (индивидуально и кол</w:t>
        <w:softHyphen/>
        <w:t>лективно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читать простейший чертеж (эскиз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ыполнять разметку с помощью контрольно-измери</w:t>
        <w:softHyphen/>
        <w:t>тельных инструмент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ыполнять практическую работу с опорой на инструк</w:t>
        <w:softHyphen/>
        <w:t>ционную карту, чертеж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пределять способ соединения деталей и выполнять подвижное и неподвижное соедин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формлять изделия и соединять детали прямой строч</w:t>
        <w:softHyphen/>
        <w:t>кой и ее варианта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ыполнять простейшие опыты, наблюдения и работы по выращиванию раст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color w:val="000000"/>
        </w:rPr>
        <w:t>решать несложные конструкторско-технологические задач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изготавливать   несложные   макеты   транспортных средств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амостоятельно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рганизовывать рабочее место в соответствии с осо</w:t>
        <w:softHyphen/>
        <w:t>бенностями используемого материала и поддерживать поря</w:t>
        <w:softHyphen/>
        <w:t>док на нем во время рабо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экономно и рационально размечать несколько деталей на заготовк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онтролировать  качество  (точность,  аккуратность) выполненной работы по этапам и в целом с помощью шабло</w:t>
        <w:softHyphen/>
        <w:t>на, линейки, угольника, циркул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правляться с доступными практическими заданиями с опорой на образец и инструкционную карту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 помощи учител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оводить коллективное обсуждение предложенных учителем или возникающих в ходе работы учебных пробле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ыдвигать возможные способы их реш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доказывать свое мн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-Лутцева Е.А. Технология: ступеньки к мастерству: 2 класс: методика для учителя.- М.: Вентана-Граф, 2007.</w:t>
      </w:r>
    </w:p>
    <w:p>
      <w:pPr>
        <w:pStyle w:val="Normal"/>
        <w:rPr/>
      </w:pPr>
      <w:r>
        <w:rPr/>
        <w:t>-Лутцева Е.А. Технология: ступеньки к мастерству: 2 класс: учебник.- М.: Вентана-Граф, 2011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/>
        <w:t>-Лутцева Е.А. Технология: ступеньки к мастерству: 2 класс: рабочие тетради № 1, 2.- М.: Вентана-Граф, 2011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пособ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Эциклопедия технологий прикладного творчества – автор Т.Н.Просняко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Сайт Страна Масте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Э. Д. Днепров, А.Г. Аркадьев Сборник нормативных документов. Начальная школа. – М., Дрофа, 20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борник программ  к комплекту учебников «Начальная школа ХХ1 века».- М., Вентана-Граф, 20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держание и структура образовательных программ ОУ, рабочих программ педагогов. Методическое пособие/ Е.В. Губанова. – Саратов: ГОУ ДПО «СарИПКиПРО», 20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.Ф. Виноградова Начальная школа ХХ1 века. Концептуальные основы построения учебно-методического комплекта 1-4 классы. – М., Вентана-Граф,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.П. Буйлова. Как разработать авторскую программу? (рекомендации педагогу дополнительного образования) – М., 1999г. – 38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.С. Орлов. Как составить образовательную программу.- М., 2003г.- 39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формы образовательных политик: деятельность Совета Европы. Интервью зам. главного редактора журнала с Жаном – Пьером Титцем – Секретарём Комитета по образованию Совета Европы//Стандарты и мониторинг в образовании. – 2000г.-№6.- с.9-1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.О.Подобед  Проектирование и разработка инновационных программ//Дополнительное образование и воспитание, 2006г.-№7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16:00Z</dcterms:created>
  <dc:creator>User</dc:creator>
  <dc:description/>
  <cp:keywords/>
  <dc:language>en-US</dc:language>
  <cp:lastModifiedBy>Завуч</cp:lastModifiedBy>
  <dcterms:modified xsi:type="dcterms:W3CDTF">2011-09-09T10:08:00Z</dcterms:modified>
  <cp:revision>27</cp:revision>
  <dc:subject/>
  <dc:title>«Согласовано»</dc:title>
</cp:coreProperties>
</file>