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О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культу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Любови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11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00"/>
        <w:ind w:firstLine="540"/>
        <w:jc w:val="both"/>
        <w:rPr/>
      </w:pPr>
      <w:r>
        <w:rPr>
          <w:rFonts w:cs="Arial" w:ascii="Arial" w:hAnsi="Arial"/>
          <w:color w:val="000000"/>
        </w:rPr>
        <w:t>Рабочая программа по физической культуре дл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-4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лассов разработана на основе учебной комплексной программы по физической культуре, автором - составителем которой являются доктор педагогических наук В.И. Лях.., кандидат педагогических наук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А.А.Зданевич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здательство Москв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«Просвещение»,2008-2009 г.Учебная программа для 2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лассов рассчитана на 102 час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з расчета 3 часа в недел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Программа составлена</w:t>
            </w:r>
            <w:r>
              <w:rPr/>
              <w:t xml:space="preserve"> на основе нормативных документов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Концепция модернизации Российско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Закон Российской Федерации «Об образовании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Концепция содержания непрерывного образовани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Федеральный компонент Государственного образовательного стандарта по учебному предмету «физическая культура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Образовательная программа школ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/>
              <w:t>Положение о Рабочей программ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rStyle w:val="Ebody"/>
              </w:rPr>
            </w:pPr>
            <w:r>
              <w:rPr>
                <w:iCs/>
              </w:rPr>
              <w:t xml:space="preserve">Лях В.И., Зданевич А.А. </w:t>
            </w:r>
            <w:r>
              <w:rPr/>
              <w:t>Комплексная программа физического воспитания учащихся 1–11-х классов. – М.: Просвещение, 2008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rStyle w:val="Ebody"/>
              </w:rPr>
            </w:pPr>
            <w:r>
              <w:rPr>
                <w:rStyle w:val="Ebody"/>
                <w:rFonts w:eastAsia="Calibri"/>
              </w:rPr>
              <w:t>примерная программа по физической культуре для учащихся начальной школы (под общей ред. А.П.Матвеева, 2007)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рограмма направлена</w:t>
            </w:r>
            <w:r>
              <w:rPr/>
              <w:t xml:space="preserve"> </w:t>
            </w:r>
            <w:r>
              <w:rPr>
                <w:b/>
              </w:rPr>
              <w:t>на</w:t>
            </w:r>
            <w:r>
              <w:rPr/>
              <w:t xml:space="preserve">:   </w:t>
            </w:r>
          </w:p>
          <w:p>
            <w:pPr>
              <w:pStyle w:val="Style16"/>
              <w:numPr>
                <w:ilvl w:val="0"/>
                <w:numId w:val="4"/>
              </w:numPr>
              <w:spacing w:before="280" w:after="0"/>
              <w:jc w:val="both"/>
              <w:rPr/>
            </w:pPr>
            <w:r>
              <w:rPr/>
              <w:t>реализацию принципа вариативности, задающего возможность подбирать учебный материал в соответствии с возрастными особенностями учащихся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приобретение практических навыков и умений, в том числе и в самостоятельной деятельности, на формирование познавательной и предметной активности учащихся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расширение межпредметных связей, ориентирующих  на целостное формирование мировоззрения учащихся в области физической культуры,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усиление оздоровительного эффекта, достигаемого в ходе выполнения физических упражнений,  физкультурно-оздоровительных мероприятиях, режиме дня, самостоятельных занятиях физическими упражнени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 xml:space="preserve">Во </w:t>
            </w:r>
            <w:r>
              <w:rPr>
                <w:rFonts w:eastAsia="Calibri"/>
                <w:b/>
                <w:bCs/>
              </w:rPr>
              <w:t xml:space="preserve">II классе </w:t>
            </w:r>
            <w:r>
              <w:rPr>
                <w:rFonts w:eastAsia="Calibri"/>
              </w:rPr>
              <w:t xml:space="preserve">акцент в содержании обучения смещается на освоение школьниками новых двигательных действий, применяемых в гимнастике, лыжных гонках, легкоатлетических упражнений и подвижных игр с элементами  спортивных игр. Вместе с тем сохраняется в большом объеме обучение комплексам общеразвивающих упражнений разной функциональной направленности. 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оздать 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владения  знаниями об основах физической культуры и здоровом образе жизн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для  формирования жизненно важных  двигательных умений и навык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3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в получении   знаний о личной гигиене, режиме дня, влиянии физических упражнений на состояние здоровья;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физические качества, координационные и кондиционные способности, приобщать к самостоятельным занятиям физическими упражнениями и подвижными играми;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ивать навыки  дисциплинированности, доброжелательного отношения к товарищам, честности, смелости во время выполнения физических упражнений.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Формы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более качественного освоения предметного содержания  уроки физической культуры подразделяются на три типа: с образовательно-познавательной, образовательно-предметной и образовательно-тренировочной направленностью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азовательно-познавательной направл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ят с учебными знаниями,  обучают навыкам и умениям по организации и проведению самостоятельных занятий, с использованием ранее разученного учебного материала;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овательно-предметной направленнос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 для  формирования обучения  практическому материалу разделов гимнастики, легкой атлетики, подвижных игр, лыжной подготовки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овательно-тренировочной направленнос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для преимущественного развития физических качеств и решение соответствующих задач на этих уроках,   формируются представления о физической подготовке и физических качеств, обучают способам регулирования физической нагрузки, способам контроля   ее и влиянии на развитие систем организма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мые  знания умения и навыки в последующем закрепляются во внеурочных формах занятий: физкультурно-оздоровительных мероприятиях в режиме учебного и продленного дня, фузкультурно - массовых и спортивных мероприятиях, во внеклассной работе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80"/>
        <w:gridCol w:w="2786"/>
      </w:tblGrid>
      <w:tr>
        <w:trPr>
          <w:trHeight w:val="8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кая атлетик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мнастика. Спортивные игры: баскетбо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 ч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ижные игры. Гимнасти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ыжная подготов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2час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репление здоровья и личная гигиен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Знания о физической культуре. </w:t>
      </w:r>
      <w:r>
        <w:rPr>
          <w:color w:val="000000"/>
        </w:rPr>
        <w:t>Физическая культура как система разнообразных форм занятий физическими упражнениями. Утренняя зарядка, ее роль и значение, гигиенические требования и правила вы</w:t>
        <w:softHyphen/>
        <w:t>полнения комплексов утренней зарядки. Физкультминутки, их роль и значение, правила проведения и выполнения комплексов физкульт</w:t>
        <w:softHyphen/>
        <w:t>минуток. Физкультпаузы, их роль и значение, правила проведения и выполнения комплексов упражнений (дыхательных, на профилакти</w:t>
        <w:softHyphen/>
        <w:t>ку нарушения зрения и т. п.). Закаливающие процедуры, их роль и значение, гигиенические требования, правила и способы проведения. Общие представления об осанке, ее влиянии на здоровье человека, правила выполнения упражнений на формирование правильной осан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оведения в спортивном зале и на спортивной площадке, требования к одежде и обуви для занятий физической культур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Деятельность оздоровительной направленности. </w:t>
      </w:r>
      <w:r>
        <w:rPr>
          <w:color w:val="000000"/>
        </w:rPr>
        <w:t>Составление комп</w:t>
        <w:softHyphen/>
        <w:t>лексов упражнений утренней зарядки, физкультминуток и физкульт</w:t>
        <w:softHyphen/>
        <w:t>пауз. Проведение утренней зарядки, физкультминуток и физкультпа</w:t>
        <w:softHyphen/>
        <w:t>уз, комплексов упражнений на формирование правильной осанки и коррекции физического развития (по индивидуальным заданиям), за</w:t>
        <w:softHyphen/>
        <w:t>каливающих процедур (способами обтирания и обливания под душем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едение подвижных игр со сверстниками во время активного отдыха и досуга, подготовка мест для игр, подбор соответствующего инвентаря и оборудовани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стейшие наблюдения за своим самочувствием в процессе занятий физической культурой. Измерения своего роста, массы тела, определение правильности осанки и формы стоп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Физическое совершенствование с оздоровительной направленно</w:t>
        <w:softHyphen/>
        <w:t xml:space="preserve">стью. </w:t>
      </w:r>
      <w:r>
        <w:rPr>
          <w:color w:val="000000"/>
        </w:rPr>
        <w:t>Комплексы общеразвивающих упражнений на укрепление мышц опорно-двигательного аппарата, дифференцирование мышечных усилий и координацию движений, развитие подвижности суста</w:t>
        <w:softHyphen/>
        <w:t>вов и гибкости. Комплексы корригирующей гимнастики на формиро</w:t>
        <w:softHyphen/>
        <w:t>вание правильной осанки и телосложения, профилактику нарушения зрения. Упражнения дыхательной гимнастики. Специальные упраж</w:t>
        <w:softHyphen/>
        <w:t>нения адаптивной физической культуры (в соответствии с индивиду</w:t>
        <w:softHyphen/>
        <w:t>альными показателями здоровья и физического развития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изическое развитие и физическая подготов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Знания о физической подготовке. </w:t>
      </w:r>
      <w:r>
        <w:rPr>
          <w:color w:val="000000"/>
        </w:rPr>
        <w:t>Общие представления о физиче</w:t>
        <w:softHyphen/>
        <w:t>ских упражнениях и их отличии от бытовых движений и действий, правила выполнения общеразвивающих физических упражнений. Правила и приемы организующих коман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бщие представления о физическом развитии человека, правила измерения роста и массы тела. Общие представления о физической подготовке человека и сведения об упражнениях по ее измерению. </w:t>
      </w:r>
      <w:r>
        <w:rPr>
          <w:i/>
          <w:iCs/>
          <w:color w:val="000000"/>
        </w:rPr>
        <w:t xml:space="preserve">Правила измерения силы, быстроты, гибкости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координации. </w:t>
      </w:r>
      <w:r>
        <w:rPr>
          <w:color w:val="000000"/>
        </w:rPr>
        <w:t>Физиче</w:t>
        <w:softHyphen/>
        <w:t>ская нагрузка и ее связь с тренировкой систем дыхания и кровообра</w:t>
        <w:softHyphen/>
        <w:t>щения (общие представлен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самостоятельного освоения физических упражн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организации и проведения подвижных игр и простейших соревнов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Способы деятельности с обшеразвивающей направленностью. </w:t>
      </w:r>
      <w:r>
        <w:rPr>
          <w:color w:val="000000"/>
        </w:rPr>
        <w:t>Со</w:t>
        <w:softHyphen/>
        <w:t>ставление комплексов упражнений на развитие основных физических качеств и самостоятельное их выполнение. Изменение физической нагрузки во время выполнения физических упражнений (по скорости и темпу выполнения, по количеству повторений и продолжительнос</w:t>
        <w:softHyphen/>
        <w:t>ти выполнен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блюдение за индивидуальным физическим развитием и физи</w:t>
        <w:softHyphen/>
        <w:t>ческой подготовленностью, измерение показателей физической под</w:t>
        <w:softHyphen/>
        <w:t>готов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изическая подготовка с обшеразвивающей направленность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Жизненно важные двигательные навыки и умения. </w:t>
      </w:r>
      <w:r>
        <w:rPr>
          <w:color w:val="000000"/>
        </w:rPr>
        <w:t>Ходьба, бег, прыжки разными способами и из разных исходных положений; с раз</w:t>
        <w:softHyphen/>
        <w:t>личной амплитудой, траекторией и направлением движений; на ров</w:t>
        <w:softHyphen/>
        <w:t>ной, наклонной и возвышенной опоре. Преодоление малых препятст</w:t>
        <w:softHyphen/>
        <w:t>вий прыжком с места, разбега, опорой на руки, запрыгиванием и спрыгиванием, перелезанием, переползанием и проползанием. Лаза</w:t>
        <w:softHyphen/>
        <w:t>ние по гимнастической стенке различными способами и с различной направленностью передвижения. Лазание по гимнастическому канату (произвольным способом). Преодоление полосы препятствий с ис</w:t>
        <w:softHyphen/>
        <w:t>пользованием разных способов передвиж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кробатические упражнения с элементами гимнас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рганизующие команды и приемы: построение и перестроение в шеренгу и колонну; размыкание приставным шагом; повороты на месте и в движении; передвижение в колонне по прямой, по кругу змейкой. Акробатические комбинации, состоящие из </w:t>
      </w:r>
      <w:r>
        <w:rPr>
          <w:i/>
          <w:iCs/>
          <w:color w:val="000000"/>
        </w:rPr>
        <w:t xml:space="preserve">стоек, </w:t>
      </w:r>
      <w:r>
        <w:rPr>
          <w:color w:val="000000"/>
        </w:rPr>
        <w:t xml:space="preserve">упоров поворотов, </w:t>
      </w:r>
      <w:r>
        <w:rPr>
          <w:i/>
          <w:iCs/>
          <w:color w:val="000000"/>
        </w:rPr>
        <w:t xml:space="preserve">перекатов, </w:t>
      </w:r>
      <w:r>
        <w:rPr>
          <w:color w:val="000000"/>
        </w:rPr>
        <w:t>кувырков (вперед и назад), прыжковых упраж</w:t>
        <w:softHyphen/>
        <w:t>нений (стоя на месте и с продвижением в разные стороны). Простей</w:t>
        <w:softHyphen/>
        <w:t>шие композиции ритмической гимнастики, состоящие из стили</w:t>
        <w:softHyphen/>
        <w:t>зованных, общеразвивающих, беговых, прыжковых и танцевальных упражнений, выполняемых с различным темпом и амплитудой дви</w:t>
        <w:softHyphen/>
        <w:t>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жнения на спортивных снарядах: простейшие комбинации на гимнастической (низкой) перекладине, состоящие из висов и махов; простейшие комбинации на напольном гимнастическом бревне включающие в себя ходьбу простым и стилизованным шагом, боком</w:t>
      </w:r>
      <w:r>
        <w:rPr>
          <w:smallCaps/>
          <w:color w:val="000000"/>
        </w:rPr>
        <w:t xml:space="preserve"> </w:t>
      </w:r>
      <w:r>
        <w:rPr>
          <w:color w:val="000000"/>
        </w:rPr>
        <w:t>приставными шагами; повороты, стойки (на удержание равновесия) опорные прыжки без разбе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Легкоатлетические упражнения. </w:t>
      </w:r>
      <w:r>
        <w:rPr>
          <w:color w:val="000000"/>
        </w:rPr>
        <w:t>Прыжки в высоту с прямого раз бега и способом «перешагивание». Прыжки в длину с места и способом «согнув ноги». Бег с высокого старта на короткие (30 и 60 м) и длинные (1000 м) дистанции. Метание малого мяча с места и разбег; в неподвижную и подвижную мишень, а также на даль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>Упражнения лыжной подготовки.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Передвижение ступающим и попеременным двухшажным ходом. Повороты способом «переступание» на месте и в движении. Подъем ступающим шагом и способом «лесенка». Торможение палками, падением и способом «плуг» Спуски в основной и низкой стой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Подвижные игры с элементами спортивных игр. </w:t>
      </w:r>
      <w:r>
        <w:rPr>
          <w:color w:val="000000"/>
        </w:rPr>
        <w:t xml:space="preserve">Подвижные </w:t>
      </w:r>
      <w:r>
        <w:rPr>
          <w:b/>
          <w:bCs/>
          <w:color w:val="000000"/>
        </w:rPr>
        <w:t xml:space="preserve">игры </w:t>
      </w:r>
      <w:r>
        <w:rPr>
          <w:color w:val="000000"/>
        </w:rPr>
        <w:t>с элементами гимнастики, акробатики, легкой атлетики, лыжных го нок, направленно воздействующие на развитие физических качеств (силы, выносливости, быстроты, координации, ловкости, выносливости), психических качеств (внимания, памяти, оперативного мышления) и социальных качеств (взаимодействия, сдержанности, смелости, честности и др.). Простейшие технические действия из спортивных игр: футбола, баскетбола, волейбо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изические упражнения и комплексы упражнений, ориентированные на развитие силы, быстроты, выносливости, координации гибкости и ловкости. Подвижные игры и эстафеты. Преодоление специализированных полос препят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алендарно – тематическое планирование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164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2693"/>
        <w:gridCol w:w="2835"/>
        <w:gridCol w:w="2268"/>
        <w:gridCol w:w="2410"/>
        <w:gridCol w:w="343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, 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, № урока в разде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0"/>
                <w:szCs w:val="20"/>
              </w:rPr>
              <w:t>Оборудование, место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Лёгкая атлетика. Гимнастика. (27 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онные мероприятия уроков физкультуры. Подвижная игра «Волк во рву». ТБ на уроках физическ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содержанием уроков, с ТБ на урока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прыжков в длину с разбега, развитию быстроты,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флаж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Вводное слово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ег на скор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ки в длину с разбега. Строевые упражнения. Подвижная игра «Гуси-лебеди».ТБ на спортивной площад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прыжков в длину с разбега, развитию быстроты,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контрольные флаж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рыжки в длину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ег на 30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Строевая подготовка. Бег. Метание на дальность». Требования к  одежде при занятиях физической культур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метания мяча, развитию быстроты, выносл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 (малые), контрольные флажки, секундомер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одьба и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 на 30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рыжки в длин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ок в высоту. «Челночный» бег. Подвижная игра «Мой домик». Требования к  одежде при занятиях физической культур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прыжков через скакалку, развитию быстроты,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учать «челночному бегу», прыжку в выс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бики, гимнастические лавочки, скакалки, большие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одьба и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 на 30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рыжки в длин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ыжок в высоту. «Челночный» бег. Подвижная игра «Колобок». ТБ во время прыжков в высот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прыжков через скакалку,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родолжить обучение «челночному бегу», прыжку в выс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бики, скакалки, большие мя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одьба и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 на 30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рыжки в длин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Прыжки в высоту». Подвижная игра «Соловушка». Правила дыхания при выполнении О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 бега, прыжков в высоту, развитию быстроты движений,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ормировать правильную оса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 (малые, большие), контрольные флажки, секунд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 о правилах дых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ые упражнения. Прыжок вверх с места. Метание в цель. Подвижная игра «Кто ловчей?» Беседа «Влияние ЗОЖ на здоровье, успехи в учёб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 совершенствованию техники челночного  бега,  прыжков в длину с мест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влиянием ЗОЖ на здоровье, успехи в учё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калки, мячи, обручи, поворотные флажки, секундомеры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о ЗО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ег, 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вновесие. Скакалка. Прыжок вверх. Бег. Игра-эстафета «Барон Мюнхгаузен».ТБ во время прыжков ввер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координационные способности, силу, ловкость, быстр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ьшие мячи, скакалки, обручи, поворотные флажки, секундомеры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 о правилах дых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Бег на 30 метров. Скакалка. отжимание». ТБ во время эстаф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координационные способности, силу, ловкость, быстро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датьзачёт: бег на 30 мет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секундомера, скакалки, эстафетные палочки, поворотные флажки, кегл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 о правилах дых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. Метание на дальность. Подтягивание на перекладине. Подвижная игра «Гонка мячей».ТБ  на спортивной площад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ровести учёт техники выполнения бега с высоким подниманием бед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пособствовать  совершенствованию техники челночного  бега, 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Обучить передаче эстафетной пало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ннисные мячи, эстафетные палочки, контрольные флаж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е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ая подготовка. «Челночный» бег. Метание на дальность. Подвижная игра «Перебрасывание мяча». ТБ во время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ровести учёт техники выполнения бега с высоким подниманием бед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пособствовать  совершенствованию техники челночного  бега, 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Обучить передаче эстафетной палоч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ннисные мячи, кубики, мя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 о правилах дых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к-игра по теме «Прыжок в длину с места. Метание в цель». Подвижная игра «Вороны и воробьи». ТБ во время игр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координационные способности, основные физические ка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дать зачёт: прыжок в длину с м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летка, эстафетные палочки, гимнастические скамейки, мячи, контрольные флаж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 о правилах дых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ок в длину с разбега. Метание в цель. подвижная игра «Повар и котята». ТБ во время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наклонов, техники метания в цель, техники бега, развитию координации движений, быстр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учить пружку в длину с раз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кубики, грабли, лопата, оборудование для препятствий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Наклоны туловищ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Бе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ки в длину с разбега. Метание в цель. Подвижная игра «Вороны и воробьи». ТБ при прыжках и подтягив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 совершенствованию техники челночного  бега, прыжков,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подтягив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кубики, грабли, лопата, оборудование для препятствий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 на 100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Метание в цель. Прыжок в длину». Подвижная игра «Круг». ТБ  при метании ме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координационные способности, силу, ловкость, быстрот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дать зачёт: метание в горизонтальную цел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овершенствовать технику прыжка в дл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 (теннисные), булава, грабли, лопата, обручи, малый резиновый мяч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 на 100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 на 60 метров. Прыжки в длину с разбега. Обруч. Подвижная игра «Ловишка». ТБ во время прыжка в дли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координационные способности, силу, ловкость, быстрот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дать зачёт: метание в горизонтальную цел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овершенствовать технику прыжка в длину, формировать правильную оса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летка, лопата, грабл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о режиме дн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гибание-разгибание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ая подготовка. Отжимание. Метание на дальность. Подвижная игра «Медведи на льдине». ТБ во время отжим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координационные способности, силу, ловкость, быстрот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отжимания, метания на дальность, формировать правильную оса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кундомер, малые мячи, барьер, маты, гимнастические скамей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о режиме дн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гибание-разгибание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к-соревнование по теме «Ведение мяча в баскетболе. Обруч». ТБ во время проведения эстафе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сгибания-разгибания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беге, повторить 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учить ведению большого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 (большие и малые)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о режиме дн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гибание-разгибание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алого мяча в вертикальную цель. Метание набивного мяча. Подвижная игра «Ловишка». ТБ при метани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развитию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беге, повторить 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учить ведению большого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 (большие и малые)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дьба и бе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набивного мяча. Подвижная игра «Круг». ТБ при метании набивного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развитию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беге, повторить 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учить ведению большого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 (большие и малые)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Метание малого мяча в вертикальную цель. Броски и ловля мяча на месте». ТБ при метани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развитию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беге, повторить 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учить ведению большого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кегл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о закали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роски и ловля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роски и ловля мяча на месте. Подвижная игра «Вороны и воробьи». Беседа «Закаливание и его влияние на организм школьника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развитию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беге, повторить 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бучить ведению большого мя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кегл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о закали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роски и ловля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тягивание каната. Подвижная игра «Перебрасывание мяча». ТБ при выполнении прыж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на дальность,  техники прыжков в длину, развитию выносливости, силы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ат, мячи, скакал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еретягивание кан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, эстаф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Прыжки в длину». ТБ при выполнении прыжков в дли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на дальность,  техники прыжков в длину, развитию выносливости, силы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ат, мячи, скакал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еретягивание кан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, эстаф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алого мяча на дальность. Перетягивание каната. Подвижная игра «Гонка мячей». ТБ при мет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на дальность,  техники прыжков в длину, развитию выносливости, силы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ат, мячи, скакал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еретягивание кан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, эстаф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яча в вертикальную и горизонтальную цели. Подвижная игра «Кто ловчей?». ТБ при метании и прыж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на дальность,  в цель, техники прыжков, развитию меткости, силы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обручи, скакал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ы, 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народных подвижных игр на выполнение гимнастических упражнений. ТБ во время подвижных игр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обру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движные 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Гимнастика. Спортивные игры: баскетбол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(21 ч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ые упражнения. Кувырок вперёд-назад. Опорный прыжок. Подвижная игра «Совушка». ТБ в спортивном з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прыжках, кувырках вперёд-наза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развитию ловкости, гибкости, формированию навыков ходьбы и бег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ие скамейки, мячи, скакалки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о правилах ТБ в за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Лазанье по скамейк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батика. Обруч. Ведение мяча в баскетболе. Подвижная игра «Поменяй мячи». ТБ в спортивном з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Упражнять в лазании и перелезан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развитию ловкости, гибкости, формированию навыков ходьбы и бег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обручи, скакалки, гимнастическая стенка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Лазанье по стенк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рыжки, ходьба, бе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Акробатика». Подвижная игра «Совушка». ТБ при выполнении акробатически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Упражнять в лазании и перелезан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развитию ловкости, гибкости, формированию навыков ходьбы и бег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обручи, скакалки, гимнастическая стенка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Лазанье по стенк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рыжки, ходьба, бе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батика. Ведение мяча в баскетболе. Танцевальный шаг. Эстафета «Ведение мяча». ТБ при  выполнении кувыр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техникой выполнения кувырк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действовать развитию ловкости, совершенствованию техники лазания по гимнастической стенке. 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гимнастическая стенка, маты.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батика. Отжимание, лёжа в упоре. Народный танец «Полька круговая». ТБ при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техникой выполнения кувырк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действовать развитию ловкости, совершенствованию техники лазания по гимнастической стенке. 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гимнастическая стенка, маты.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Акробатические упражнения». ТБ во время проведения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кувырк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маты, обручи, скакал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о ЗО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в равновесии. Кувырок вперёд в группировке. Народная игра «Парные гонки». ТБ при  выполнении кувыр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кувырк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маты, обручи, скакал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о ЗО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в равновесии. Кувырки в сторону и вперёд в группировке. ТБ при  выполнении кувыр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кувырка вперёд, в ст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ая скамейка, мячи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(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Акробатика». ТБ при проведении акробатических эстаф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кувырк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маты, обручи, скакал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о ЗОЖ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(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вырок вперёд. Перекат вперёд. Подвижная игра «Полоса препятствий». ТБ при  выполнении кувырков  и перека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техникой выполнения перекат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выполнения кувырка вперёд, в стороны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ы, мячи, скакалки, обручи, канат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(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вырок вперёд. Перекат вперёд. Подвижная игра «Эстафета». ТБ при  выполнении кувырков  и перека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техникой выполнения перекат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выполнения кувырка вперёд, в стороны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ы, мячи, скакалки, обручи, канат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Кувырок вперёд. Перекат вперёд». ТБ при  выполнении кувырков  и перека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техникой выполнения переката вперё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выполнения кувырка вперёд, в стороны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ы, мячи, скакалки, обручи, канат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батические упражнения. Народный танец «Полька круговая». ТБ при 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акробатических упражн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ая скамейка, мячи, обручи, маты, скакал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Акробат. упраж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(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на равновесие и акробатические упражнения. Народный танец «круговая полька». ТБ при  выполнении акроба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выполнения акробатических упражнен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ая скамейка, мячи, обручи, маты, скакал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Акробат. упраж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(4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Упражнения в равновесии. Перекаты вперёд.  Лазанье по канату». ТБ при выполнении  перекатов и лазан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действовать совершенствованию техники выполнения перекатов вперё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чить лазанью по кана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учи, мячи, скакалки, кегли, канат, скамейка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к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Лазань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вырок  и перекаты вперёд в группировке. Подвижная игра «Эстафета». ТБ при кувырке и перека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акробатических упражнений. 2.Способствовать совершенствованию техники выполнения акробатических упражн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ы, мячи, скакал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кробат. упраж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(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сы, стоя и лёжа. Длительный бег.  Строевые упражнения. Подвижная игра «Собери урожай». ТБ при  выполнении вис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чить висам стоя и лёж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одействовать развитию выносливости, быстроты, совершенствованию техники выполнения строевых упражнен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ы, обручи, флажки, мя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и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4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Акробатические упражнения». ТБ при  выполнении акробатических упражнений и лазан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выполнения акробатических упражнений, лазанья по канату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маты, канат, гимнастическая скамейка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Акробат. упраж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Лазань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(4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батические упражнения. Висы. Челночный бег. ТБ при  выполнении акробатических упражнений и ви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акробатических упражнений, висов, развитию быстроты, ловкости. 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ы, скакалки, мячи, кегл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кробат. упраж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и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4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ые упражнения. Упражнения в равновесии. Акробатические упражнения. ТБ при 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выполнения акробатических упражнений, строевых упражнен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ая скамейка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Акробат. упраж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одвижных игр по разделу «Акробатика. Баскетбольные игры». ТБ  при подвижных игр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Способствовать развитию ловкости, быстроты, выносливости, точности движен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движные 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Лыжная подготовк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(17 ч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одьба и передвижение  по кругу на лыжах. Подвижная игра «Кто быстрее?» ТБ на занятиях лыжной подготов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ознакомить с ТБ на занятиях лыжной подготовко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Способствовать совершенствованию техники передвижения на лыжах по кругу, развитию выносливо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дьба на лыж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на внимани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на лыжах скользящим шагом. Подвижная игра «Кто быстрее?» ТБ на занятиях лыжной подготов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дьба на лыжах (500 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5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Спортивная лыжня». ТБ при проведении эстафет на лыж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дьба на лыжах (500 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5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лыжнёй. Передвижение ступающим и приставными шагами. Подвижная игра «Нарисуй солнышко». ТБ на учебной лыж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дьба на лыжах (500 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скользящим шагом без палок. Подвижная игра «Нарисуй солнышко». ТБ на занятиях лыжной подготов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5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к-игра по теме «Передвижение скользящим шагом без палок». ТБ на занятиях лыжной подготов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5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на лыжах приставным и скользящим шагами. Подвижная игра «Кто дальше?» ТБ на занятиях лыжной подго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на внимани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на лыжах скользящим шагом. Подъём и спуск со склона. ТБ  на занятиях лыжной подго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одъёма и спуска со скл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(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Подъём и спуск со склона». ТБ  на занятиях лыжной подго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одъёма и спуска со склона. 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(5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ъём и спуск со склона. Подвижная игра «Не сбей палку».ТБ  на занятиях лыжной подго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одъёма и спуска со скл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(5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на лыжах скользящим шагом. Подъём и спуск со склона. ТБ  на занятиях лыжной подго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одъёма и спуска со склона. 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Кросс на дистанцию 200-250 м.»ТБ на занятиях лыжной подгот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 подъёма и спуска со склона, развитию выносливости. 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флажк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ро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. на внимани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(6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на лыжах по учебной лыжне. Подъём и спуск со склона. Подвижная игра «Кто быстрее?» ТБ на занятиях лыжной подготов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 подъёма и спуска со склона, развитию выносливости. 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ём и спуск со склон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(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на лыжах по учебной лыжне. Подвижная игра «Нарисуй солнышко». Беседа «Что такое закаливание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Способствовать совершенствованию техники передвижения скользящим  шагом, развитию выносливо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Беседа о закалив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пр. на внимани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(6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Народные катание на санках. Метание в цель».ТБ при катании с горы и мет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навыков катания на санках, развитию выносливости, меткости. 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нки, лыжи, учебная лыжня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атание на са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тание в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6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ользящий шаг на лыжах. Спуски и подъёмы. Подвижная игра «Не сбей флажок». ТБ при спуске и подъё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одъёма и спуска со склона. 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флажк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ро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. на внимани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(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уски на лыжах. подъёмы на крутые склоны. Народная игра «Подъём полуёлочкой». ТБ при спуске и подъёме на лыж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вижения скользящим  шагом, развитию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одъёма и спуска со склона. 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ыжи, флажки, учебная лыж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по лыж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ро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ъём и спуск со скл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. на внимание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Спортивные игры: баскетбол, футбол. Подвижные игры. Гимнастика (40 ч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Ведение мяча в шаге». ТБ на занятиях в спортивном з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выполнения кувырка вперёд, техники ведения мяча в шаг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калки, мячи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увыр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(6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ые упражнения. Ведение мяча в шаге. ТБ на занятиях в спортивном з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едения мяча в шаге, умения выполнять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, эстафет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6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ение мяча в баскетболе. Скоростные эстафеты. ТБ во время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едения мяча в шаге, умения выполнять строевые упражн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ведении мяча в ходьб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маты, флажк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Эстафеты с большим мячом». ТБ при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кувырка вперёд, перекат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ведении мяча в ходьб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(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вырок вперёд Перекаты вперёд и в сторону. Эстафеты с большим мячом. ТБ при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кувырка вперёд, перекат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ведении мяча в ходьб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маты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(7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вырок вперёд. Перекаты вперёд и в стороны. Ведение мяча в шаге. Подвижная игра «Кто быстрее?» ТБ при выполнении акробатических упраж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выполнения кувырка вперёд, перекатов, техники ведения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ведении мяча в ходьб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маты, 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Кувырки, перек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(7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Лазанье по гимнастической стенке». ТБ при выполнении упражнений на гимнастической стен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лазания по скамейке, развитию точности движений, лов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ая скамейка, мячи, спортив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алого мяча в вертикальную цель. Подвижная игра «Мы - технари». ТБ при выполнении метания и лазан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лазания по стенке, техники метания мяча в цель, развитию точности движений, ловк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Упражнять в ведении мяча в ходьб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гимнастическая стенка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(7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занье по гимнастической скамейке. Упражнения в равновесии. Подвижная игра «Обруч». ТБ при выполнении лазан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лазания по скамейке, развитию точности движений, лов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гимнастическая стенка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(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Передача и ловля мяча. Метание малого мяча на дальность». ТБ при метани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дачи мяча, метания мяча на дальность, развитию точности движений, ловк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ередача и ловля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(7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высокое ведение мяча в баскетболе. Подвижная игра «Баскетбол». ТБ во время спортивных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лазания по скамейке, развитию точности движений, лов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гимнастическая стенка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(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ение мяча в футболе. Подвижная игра «Футбол». ТБ во время спортивных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лазания по скамейке, развитию точности движений, лов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гимнастическая стенка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7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одвижных игр по теме «Акробатика». ТБ при акробатических подвижных игр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лазания по скамейке, развитию точности движений, лов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гимнастическая стенка, скакалки, обручи, спортив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Лазан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брасывание и ловля мяча. Бег с изменением направления. Подвижная игра «Ведение мяча». ТБ при выполнении бе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еребрасывания и ловли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ознакомить с техникой выполнения прыжков в высот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 в высо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пр.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е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(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алого мяча. Сгибание-разгибание рук в упоре. Двусторонняя игра «Футбол». ТБ при мет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развитию выносливости, силы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гибание-разгибание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Игры и игровые упражн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(8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Метание мяча в вертикальную цель. Прыжки в высоту». ТБ при метании и прыж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техники прыжков в высот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в высо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гры, эстаф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яча в вертикальную цель. Прыжки в высоту. Игра на осанку «Быстро шагай». ТБ при метании и прыж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метания мяча в цель, техники прыжков в высот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в высо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гры, эстаф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(8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ые упражнения. Упражнения в равновесии. Подтягивание. ТБ при подтягив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развитию умения выполнять строевые упражнения, развитию силы рук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тягив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рыжки через скакалк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(8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Подтягивание». Народная игра «Удалец». ТБ при подтягив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развитию умения выполнять строевые упражнения, развитию силы рук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тягив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Прыжки через скакалк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(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ки через скакалку. Ведение мяча в шаге. Спортивная игра «Баскетбол». ТБ при прыжках и ведени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прыжков, техники ведения мяча, развитию ловкости, быстроты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(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жнения в равновесии. Прыжки через скакалку. Двусторонняя игра «Футбол». ТБ при прыжках через скакал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прыжков, техники ведения мяча, развитию ловкости, быстроты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(8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 по теме «Передача мяча. Многоскоки». ТБ при передаче и ловле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рыжков, техники ведения мяча, челночного бег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дача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ногоско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(8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ок в длину с места. «Челночный» бег. Подвижная игра «Ручной мяч». ТБ во время проведения подвижной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азвивать общую выносливость, основные физические качества и силовые каче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дать зачёты: прыжки в длину с места, упражнения на гибкос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овершенствовать технику «челночного» б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(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г с ускорением. «Челночный» бег. Прыжки в длину с места. Двусторонняя игра «Баскетбол». ТБ при беге и прыж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рыжков, челночного бега и бега с ускорением,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дать зачёты: прыжки в длину с места, упражнения на гибкос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овершенствовать технику бега с ускор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в дли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Бег с ускор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Эстафет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Прыжки через скакалку». ТБ при выполнении игровых упражнений со скакал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рыжков, бега, метания мяча, развитию быстроты,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 и силовы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на 30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рыжки через скакал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(9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мяча на дальность. Бег на 30 м. Подвижная игра «Вышибалы». ТБ при метании и прыж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рыжков, бега, метания мяча, развитию быстроты,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Развивать общую выносливость, основные физические качества и силовые ка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на 30 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рыжки через скакал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(9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ленный и длительный бег. Прыжки в длину с разбега. Подвижная игра «Собачка». ТБ при  беге и прыж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рыжков, бега,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(6 ми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 в дли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(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Медленный и длительный бег». ТБ при  беге и игровых упражн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прыжков, бега, развитию быстроты, вынослив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(9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ки в длину с места. Подтягивание. Упражнения в равновесии. Спортивная игра «Баскетбол». ТБ при прыжках и подтягив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ять в равнове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пособствовать совершенствованию техники прыжков, развитию быстроты, силы ру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овершенствовать технику бега с ускор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 в дли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(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евые упражнения. Метание малого мяча. Подвижная игра «Вышибалы». ТБ при метании мя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совершенствованию техники бега,  метания мяча, развитию быстроты, выносливости, метк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ажнять в строевых упражн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. упражн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дьба, бег на 3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етание мяч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(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и подвижных спортивных двусторонних игр «Баскетбол», «Футбол». ТБ во время проведения спортивных и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движные 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(9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осок и ловля мяча рукой в подвижной игре «Ручной мяч». ТБ при ловле и передаче мяча одной и двумя ру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(9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ние в цель. Упражнения с большим обручем. Народная игра «Медведи на льдине». ТБ при проведении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флажки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(9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соревнование по теме «Упражнение с большим и малым обручами». ТБ при проведении подвижных игр и соревн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дача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ногоско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(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ки в высоту. Бег на 30 м. Передача мяча в двусторонней игре «Футбол». ТБ во время бега на определённую дистан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(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жимание, лёжа в упоре. Прыжки в длину. Народная игра «Салочки с ленточками». ТБ при проведении народ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флаж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(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 по теме «Броски мяча рукой в игре «Ручной мяч». ТБ при проведении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дача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ногоско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1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ыжки в высоту с разбега. Броски мяча рукой в игре «Ручной мяч». ТБ при проведении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(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гровые упражнения со скакалками, мячами и обручами. ТБ при проведении подвижных спортивных и народ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флаж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пр. в равновес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еде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гры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(1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одвижных спортивных и народных игр. ТБ при проведении подвижных спортивных и народ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пособствовать развитию ловкости, быстроты, выносливости, точности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овершенствовать технику бега с ускорени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пражнять в ведении мяча во время проведения спортивных и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чи, рулетка, секундомер, линейка, кубики, скакалки, обручи, флажки, спортивная площ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седа по Т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елноч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дача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ногоско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Игры и игровые упражнения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выпускника 2-го клас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/понима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оль и значение регулярных занятий физическими упражнениями для укрепления здоровья челове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ила и последовательность выполнения упражнений утренней гимнастики, физкультминуток, физкультпауз, простейших комп</w:t>
        <w:softHyphen/>
        <w:t>лексов для развития физических качеств и формирования пра</w:t>
        <w:softHyphen/>
        <w:t>вильной осанки; в комплексах по профилактике остроты зрения и дыхательной гимнастики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ередвигаться различными способами (ходьба, бег, прыжки) в раз</w:t>
        <w:softHyphen/>
        <w:t>личных условия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ять акробатические и гимнастические упражн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ять общеразвивающие упражнения (с предметами и без предметов) для развития основных физических качеств (силы, бы</w:t>
        <w:softHyphen/>
        <w:t>строты, гибкости, ловкости, координации и выносливости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уществлять индивидуальные и групповые действия в подвиж</w:t>
        <w:softHyphen/>
        <w:t>ных игр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использовать приобретенные знания и умения в практической де</w:t>
        <w:softHyphen/>
        <w:t xml:space="preserve">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еодоление безопасными способами естественных и искусствен</w:t>
        <w:softHyphen/>
        <w:t>ных препятств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блюдения правил и норм поведения в индивидуальной и кол</w:t>
        <w:softHyphen/>
        <w:t>лективной деятельности;</w:t>
      </w:r>
    </w:p>
    <w:p>
      <w:pPr>
        <w:pStyle w:val="Normal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наблюдения за собственным физическим развитием и физической подготовленностью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.И. Лях Физическая культура. Учебник для 1-4 классов.- М., Просвещение, 2008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2.Качашкин В.м. Методика физического воспитания. – М.: Просвещение, 1983. – 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 xml:space="preserve">3.Ковалько В.И. Поурочные разработки по физкультуре. 2 класс. – М.: ВАКО, 2006. – 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 xml:space="preserve">4.Петров В.М. и др. Зимние забавы, праздники и игры для детей. – М.: ТЦ Сфера, 2000.–  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5.Саулина Т.С. Три сигнала светофора. – М.: Просвещение, 1989. – 62 с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Ebody">
    <w:name w:val="ebody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Calibri" w:hAnsi="Calibri" w:eastAsia="Calibri" w:cs="Calibri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36:00Z</dcterms:created>
  <dc:creator>User</dc:creator>
  <dc:description/>
  <cp:keywords/>
  <dc:language>en-US</dc:language>
  <cp:lastModifiedBy>User</cp:lastModifiedBy>
  <cp:lastPrinted>2011-09-16T19:25:00Z</cp:lastPrinted>
  <dcterms:modified xsi:type="dcterms:W3CDTF">2011-09-16T15:25:00Z</dcterms:modified>
  <cp:revision>15</cp:revision>
  <dc:subject/>
  <dc:title>«Согласовано»</dc:title>
</cp:coreProperties>
</file>