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Трейвик – магик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рейвик — магика — театрализован</w:t>
        <w:softHyphen/>
        <w:t>ная брейн- викторина — Математика (Ал</w:t>
        <w:softHyphen/>
        <w:t>гебра, Геометрия и, конечно, Арифмети</w:t>
        <w:softHyphen/>
        <w:t xml:space="preserve">ка)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: представить как можно ярче ос</w:t>
        <w:softHyphen/>
        <w:t>новные составляющие элементарной ма</w:t>
        <w:softHyphen/>
        <w:t>тематики; показать практическую значи</w:t>
        <w:softHyphen/>
        <w:t>мость ее; развивать логическое мышле</w:t>
        <w:softHyphen/>
        <w:t>ние, интерес к математике как «живой» наук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тебрейвик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едущие и актеры — исполнители те</w:t>
        <w:softHyphen/>
        <w:t xml:space="preserve">атрализованных постановок (все сценки, используемые стихи, а также задания обыгрываются). В этой роли выступают ученики </w:t>
      </w:r>
      <w:r>
        <w:rPr>
          <w:color w:val="000000"/>
          <w:sz w:val="28"/>
          <w:szCs w:val="28"/>
          <w:lang w:val="en-US"/>
        </w:rPr>
        <w:t xml:space="preserve">III </w:t>
      </w:r>
      <w:r>
        <w:rPr>
          <w:color w:val="000000"/>
          <w:sz w:val="28"/>
          <w:szCs w:val="28"/>
        </w:rPr>
        <w:t>класса, которые сами ведут программ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Две команды — участницы математи</w:t>
        <w:softHyphen/>
        <w:t>ческой викторины, для которых, собственно, и разыгрывается представление. Эти коман</w:t>
        <w:softHyphen/>
        <w:t>ды составлены из учеников двух класс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Зрители — ученики первых, вторых и третьих классов, которые не задействованы в тебрейвик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Жюри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ие лица театрализованного представл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едущие — 2 ч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ецы — актеры — 8 ч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матические знаки — 4 ч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улики — 2 ч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нцесса Алгеб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нцесса Арифмети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нцесса Геометр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Царица Математи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о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иллио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реуголь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вадрат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зала и оборудов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стене — красочный плакат «Тебрейвик-магик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екорация дворца: трон, ковровая до</w:t>
        <w:softHyphen/>
        <w:t>рожка, ведущая к трону, карта владений ца</w:t>
        <w:softHyphen/>
        <w:t>рицы Математ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льберт с необходимыми схем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ва стола и стулья для команд, а также два листа ватмана, фломастеры; чистые ли</w:t>
        <w:softHyphen/>
        <w:t>сты в клетку, карандаши, линейки для каж</w:t>
        <w:softHyphen/>
        <w:t>дого участника команды, два прямоугольни</w:t>
        <w:softHyphen/>
        <w:t>ка размером 9x4 с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оведения: конец </w:t>
      </w:r>
      <w:r>
        <w:rPr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</w:rPr>
        <w:t>четвер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-й ведущий</w:t>
      </w:r>
      <w:r>
        <w:rPr>
          <w:color w:val="000000"/>
          <w:sz w:val="28"/>
          <w:szCs w:val="28"/>
        </w:rPr>
        <w:t>: Девиз тебрейвика таков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будет в математике удачи,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ь не подружишься с задач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 если с логикой ты друж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 с рассуждением знаком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атематические зна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кроют дверь тебе в свой д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 Ч</w:t>
      </w:r>
      <w:r>
        <w:rPr>
          <w:i/>
          <w:iCs/>
          <w:color w:val="000000"/>
          <w:sz w:val="28"/>
          <w:szCs w:val="28"/>
        </w:rPr>
        <w:t>етыре математических знака( +; -;   ;   ;</w:t>
      </w:r>
      <w:r>
        <w:rPr>
          <w:color w:val="000000"/>
          <w:sz w:val="28"/>
          <w:szCs w:val="28"/>
        </w:rPr>
        <w:t xml:space="preserve"> ) </w:t>
      </w:r>
      <w:r>
        <w:rPr>
          <w:i/>
          <w:iCs/>
          <w:color w:val="000000"/>
          <w:sz w:val="28"/>
          <w:szCs w:val="28"/>
        </w:rPr>
        <w:t>открывают символическую дверь в страну Математики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-й ведущий</w:t>
      </w:r>
      <w:r>
        <w:rPr>
          <w:color w:val="000000"/>
          <w:sz w:val="28"/>
          <w:szCs w:val="28"/>
        </w:rPr>
        <w:t>. Добро пожаловать в стран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величайшей науки — Математику! Но прежде чем пойти навстречу трудностям  и испытаниям, примите мой совет, который, несомненно, поможет вам. А совет этот зашифрован в театрализованной сценке, которую вы сейчас увидите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ценка: Адик-математи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-й учен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ты смейся, хоть ты плач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люблю решать задач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ому что нет удач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клятые задач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быть, учебник скверны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быть, таланта не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ашел я способ верный —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зу посмотреть отв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-й учен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чашек? Сколько ложек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проще, без зате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сложил часы и кошек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ножил на людей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-й учен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имайся на здоровь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ам не жалко сил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зачем читать условье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— умножил, два — сложи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-й учен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м, не хитра наук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осмотреть в отве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дед моложе внук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лся на 5 л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-й учен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 Свердловску город Нальчи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иже стал, чем Камышлов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дин индийский мальчи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ъел 125 слонов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-й учен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графская машин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ала семь тонн овс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лось у вагон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 десятых   колес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й учен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до Марса путь недлинны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 литров до Земли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ва мальчишки с половиной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С полдевчонкой в школу шл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8-й ученик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дик — математик бойкий: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ножит, делит пополам..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нтересно, сколько двоек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Стоит лени килограмм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2-й ведущий</w:t>
      </w:r>
      <w:r>
        <w:rPr>
          <w:color w:val="000000"/>
          <w:sz w:val="32"/>
          <w:szCs w:val="32"/>
        </w:rPr>
        <w:t>. Какой же совет хотел я вам дать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1-й ведущий</w:t>
      </w:r>
      <w:r>
        <w:rPr>
          <w:color w:val="000000"/>
          <w:sz w:val="32"/>
          <w:szCs w:val="32"/>
        </w:rPr>
        <w:t>. Вот что бывает, когда не вчитываешься в условие задачи, не можешь, представить, о чем в ней говорится. Тогда ответ не будет соответствовать вопросу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 теперь начинается тебрейвик. Прошу всех встать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1-й ведущий</w:t>
      </w:r>
      <w:r>
        <w:rPr>
          <w:color w:val="000000"/>
          <w:sz w:val="32"/>
          <w:szCs w:val="32"/>
        </w:rPr>
        <w:t xml:space="preserve">. Действующие лица тебрейвика — учащиеся </w:t>
      </w:r>
      <w:r>
        <w:rPr>
          <w:color w:val="000000"/>
          <w:sz w:val="32"/>
          <w:szCs w:val="32"/>
          <w:lang w:val="en-US"/>
        </w:rPr>
        <w:t xml:space="preserve">III </w:t>
      </w:r>
      <w:r>
        <w:rPr>
          <w:color w:val="000000"/>
          <w:sz w:val="32"/>
          <w:szCs w:val="32"/>
        </w:rPr>
        <w:t>класс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Звучит торжественная музыки, под которую входит царица Математика и ее принцессы. Профессор ведет ее под руку и усаживает на трон. Принцессы располага</w:t>
        <w:softHyphen/>
        <w:t>ются по бокам на пуфиках. Профессор сто</w:t>
        <w:softHyphen/>
        <w:t>ит. Все в зале встают.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Царица Математика.</w:t>
      </w:r>
      <w:r>
        <w:rPr>
          <w:color w:val="000000"/>
          <w:sz w:val="32"/>
          <w:szCs w:val="32"/>
        </w:rPr>
        <w:t xml:space="preserve"> Садитесь, господа! Рада видеть вас всех в добром здравии и во всеоружии. Как известно, ору</w:t>
        <w:softHyphen/>
        <w:t>жие учеников — пытливый ум, сообра</w:t>
        <w:softHyphen/>
        <w:t>зительность и, конечно, бесконечная воспи</w:t>
        <w:softHyphen/>
        <w:t>танность. Профессор, представьте, пожа</w:t>
        <w:softHyphen/>
        <w:t>луйста, сим почтенным отрокам и их муд</w:t>
        <w:softHyphen/>
        <w:t>рейшим образователям наших принцесс и придворных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офессор.</w:t>
      </w:r>
      <w:r>
        <w:rPr>
          <w:color w:val="000000"/>
          <w:sz w:val="32"/>
          <w:szCs w:val="32"/>
        </w:rPr>
        <w:t xml:space="preserve"> Слушаюсь, Ваше Мате</w:t>
        <w:softHyphen/>
        <w:t>матическое Величество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инцесса Алгебра__________________________________________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ринцесса Геометрия _______________________________________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ринцесса Арифметика_______________________________________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Знак сложения_______________________________________________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Знак вычитания_____________________________________________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Знак умножения_______________________________________________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Знак деления________________________________________________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улики_____________________________________________________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Миллион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  <w:u w:val="single"/>
        </w:rPr>
        <w:t>Царица Математика</w:t>
      </w:r>
      <w:r>
        <w:rPr>
          <w:color w:val="000000"/>
          <w:sz w:val="32"/>
          <w:szCs w:val="32"/>
        </w:rPr>
        <w:t>. Благодарю, профессор! Теперь вернемся к государст</w:t>
        <w:softHyphen/>
        <w:t>венным делам. Все ли в порядке и моем Царстве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Профессор. </w:t>
      </w:r>
      <w:r>
        <w:rPr>
          <w:color w:val="000000"/>
          <w:sz w:val="32"/>
          <w:szCs w:val="32"/>
        </w:rPr>
        <w:t>О нет, к сожалению, Ваше Величество! От принцессы Арифметик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32"/>
          <w:szCs w:val="32"/>
        </w:rPr>
        <w:t>поступила жалоба, но пусть она изложит ее сам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инцесса Арифметика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стано</w:t>
        <w:softHyphen/>
        <w:t>вится полубоком к царице Математике, де</w:t>
        <w:softHyphen/>
        <w:t xml:space="preserve">лает реверанс). </w:t>
      </w:r>
      <w:r>
        <w:rPr>
          <w:color w:val="000000"/>
          <w:sz w:val="32"/>
          <w:szCs w:val="32"/>
        </w:rPr>
        <w:t>Числа моих владений, Ва</w:t>
        <w:softHyphen/>
        <w:t>ше Величество, исправно трудятся. Только Миллион зазнался. Он считает себя одним из самых больших чисел и с презрением смотрит на меньшие числа. Особенно до</w:t>
        <w:softHyphen/>
        <w:t>стается от него маленькому Нулику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Царица Математика</w:t>
      </w:r>
      <w:r>
        <w:rPr>
          <w:color w:val="000000"/>
          <w:sz w:val="32"/>
          <w:szCs w:val="32"/>
        </w:rPr>
        <w:t>. Позвать ко мне этого зазнайку Миллиона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Появляется Миллион в цилиндре, с тро</w:t>
        <w:softHyphen/>
        <w:t xml:space="preserve">сточкой, на шапочке </w:t>
      </w:r>
      <w:r>
        <w:rPr>
          <w:color w:val="000000"/>
          <w:sz w:val="32"/>
          <w:szCs w:val="32"/>
        </w:rPr>
        <w:t xml:space="preserve">— / </w:t>
      </w:r>
      <w:r>
        <w:rPr>
          <w:i/>
          <w:iCs/>
          <w:color w:val="000000"/>
          <w:sz w:val="32"/>
          <w:szCs w:val="32"/>
        </w:rPr>
        <w:t>000 000.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М и л л и о н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 xml:space="preserve">(поет). </w:t>
      </w:r>
      <w:r>
        <w:rPr>
          <w:color w:val="000000"/>
          <w:sz w:val="32"/>
          <w:szCs w:val="32"/>
        </w:rPr>
        <w:t>1 000 000 ... Я — од</w:t>
        <w:softHyphen/>
        <w:t>но из самых больших чисел. Меня должны уважать все меньшие числа, а особенно ма</w:t>
        <w:softHyphen/>
        <w:t>ленький Нулик, который ничего не значит, тьфу! Пустое место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Царица Математика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 xml:space="preserve">{разгневанно). </w:t>
      </w:r>
      <w:r>
        <w:rPr>
          <w:color w:val="000000"/>
          <w:sz w:val="32"/>
          <w:szCs w:val="32"/>
        </w:rPr>
        <w:t>Миллион, ты должен быть наказан! И нака</w:t>
        <w:softHyphen/>
        <w:t>жет тебя тот самый маленький Нулик, кото</w:t>
        <w:softHyphen/>
        <w:t>рого ты презираешь. Профессор, пригласи</w:t>
        <w:softHyphen/>
        <w:t>те Нулика и его брата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Нулики.</w:t>
      </w:r>
      <w:r>
        <w:rPr>
          <w:color w:val="000000"/>
          <w:sz w:val="32"/>
          <w:szCs w:val="32"/>
        </w:rPr>
        <w:t xml:space="preserve"> Царица Математика! Мы яви</w:t>
        <w:softHyphen/>
        <w:t>лись по Вашему приказанию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Царица Математика</w:t>
      </w:r>
      <w:r>
        <w:rPr>
          <w:color w:val="000000"/>
          <w:sz w:val="32"/>
          <w:szCs w:val="32"/>
        </w:rPr>
        <w:t>. Нулики! Вы должны уничтожить Миллион с помощью одного из арифметических действий. Ребя</w:t>
        <w:softHyphen/>
        <w:t>та, с помощью какого арифметического дей</w:t>
        <w:softHyphen/>
        <w:t>ствия можно уничтожить Миллион, превра</w:t>
        <w:softHyphen/>
        <w:t>тить его в Нуль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 с е</w:t>
      </w:r>
      <w:r>
        <w:rPr>
          <w:color w:val="000000"/>
          <w:sz w:val="32"/>
          <w:szCs w:val="32"/>
        </w:rPr>
        <w:t>. С помощью умножения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(1 000 000 х 0 = </w:t>
      </w:r>
      <w:r>
        <w:rPr>
          <w:i/>
          <w:iCs/>
          <w:color w:val="000000"/>
          <w:sz w:val="32"/>
          <w:szCs w:val="32"/>
        </w:rPr>
        <w:t>Нулики</w:t>
      </w:r>
      <w:r>
        <w:rPr>
          <w:color w:val="000000"/>
          <w:sz w:val="32"/>
          <w:szCs w:val="32"/>
        </w:rPr>
        <w:t xml:space="preserve">— </w:t>
      </w:r>
      <w:r>
        <w:rPr>
          <w:i/>
          <w:iCs/>
          <w:color w:val="000000"/>
          <w:sz w:val="32"/>
          <w:szCs w:val="32"/>
        </w:rPr>
        <w:t>выстраива</w:t>
        <w:softHyphen/>
        <w:t>ются, изображая это выражение.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Царица Математика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дотрагива</w:t>
        <w:softHyphen/>
        <w:t xml:space="preserve">ясь до миллиона). </w:t>
      </w:r>
      <w:r>
        <w:rPr>
          <w:color w:val="000000"/>
          <w:sz w:val="32"/>
          <w:szCs w:val="32"/>
        </w:rPr>
        <w:t>Миллион, ты уничтожен! Теперь, когда справедливость восстановле</w:t>
        <w:softHyphen/>
        <w:t>на, можно и приступить к первому этапу тебрейвика. Какие вы для нас приготовили за</w:t>
        <w:softHyphen/>
        <w:t>дания, принцесса Арифметика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инцесса Арифметика</w:t>
      </w:r>
      <w:r>
        <w:rPr>
          <w:color w:val="000000"/>
          <w:sz w:val="32"/>
          <w:szCs w:val="32"/>
        </w:rPr>
        <w:t>. У ме</w:t>
        <w:softHyphen/>
        <w:t>ня — три задания. Но позвольте, Ваше Вели</w:t>
        <w:softHyphen/>
        <w:t>чество, объяснить правила игры тебрейвик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о-первых, каждое задание будет оцени</w:t>
        <w:softHyphen/>
        <w:t xml:space="preserve">ваться в 5 баллов. На решение одной задачи дается 1 минута. Если команда знает ответ, она подает сигнал. Вот так </w:t>
      </w:r>
      <w:r>
        <w:rPr>
          <w:i/>
          <w:iCs/>
          <w:color w:val="000000"/>
          <w:sz w:val="32"/>
          <w:szCs w:val="32"/>
        </w:rPr>
        <w:t xml:space="preserve">(показывает). </w:t>
      </w:r>
      <w:r>
        <w:rPr>
          <w:color w:val="000000"/>
          <w:sz w:val="32"/>
          <w:szCs w:val="32"/>
        </w:rPr>
        <w:t xml:space="preserve">Кто первым подает сигнал, тот и отвечает. Если ответ неверный. Отвечает другая команда , которая второй подала сигнал </w:t>
      </w:r>
      <w:r>
        <w:rPr>
          <w:i/>
          <w:iCs/>
          <w:color w:val="000000"/>
          <w:sz w:val="32"/>
          <w:szCs w:val="32"/>
        </w:rPr>
        <w:t>(ко</w:t>
        <w:softHyphen/>
        <w:t>мандир команды отвечает или он назнача</w:t>
        <w:softHyphen/>
        <w:t xml:space="preserve">ет отвечающего). </w:t>
      </w:r>
      <w:r>
        <w:rPr>
          <w:color w:val="000000"/>
          <w:sz w:val="32"/>
          <w:szCs w:val="32"/>
        </w:rPr>
        <w:t>Если верного ответа не дано, команды могут попросить помощь класса, за что снимается 2 балла, или учите</w:t>
        <w:softHyphen/>
        <w:t>ля — снимается 4 балла. Помощь можно брать только одну. Итак, начинаем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Задание </w:t>
      </w:r>
      <w:r>
        <w:rPr>
          <w:color w:val="000000"/>
          <w:sz w:val="32"/>
          <w:szCs w:val="32"/>
        </w:rPr>
        <w:t>1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Четверо играли в домино четыре часа. Сколько времени играл каждый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После каждого решения и оценки — театрализованный показ решения. При обыгрывании 4 часа замены 4 секундами.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ние 2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Масса наполненной маслом канистры 17 кг. Если же она заполнена наполовину, то ее масса равна 9 кг. Какова масса пустой ка</w:t>
        <w:softHyphen/>
        <w:t>нистры? (Ответ: 1 кг.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ние 3</w:t>
      </w:r>
    </w:p>
    <w:p>
      <w:pPr>
        <w:pStyle w:val="Normal"/>
        <w:shd w:fill="FFFFFF" w:val="clear"/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а столе стояли 3 стакана   с ягодами. Вова съел 1 стакан ягод и поставил его на стол. Сколько стаканов на стол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( Ответ:3 стакана)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Царица Математика.</w:t>
      </w:r>
      <w:r>
        <w:rPr>
          <w:color w:val="000000"/>
          <w:sz w:val="32"/>
          <w:szCs w:val="32"/>
        </w:rPr>
        <w:t xml:space="preserve"> Спасибо, принцесса Арифметика, а мы, пока жюри подводит первый итог тебрейвика, послу</w:t>
        <w:softHyphen/>
        <w:t>шаем, как обстоят дела во владениях прин</w:t>
        <w:softHyphen/>
        <w:t>цессы Геометри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офессор</w:t>
      </w:r>
      <w:r>
        <w:rPr>
          <w:color w:val="000000"/>
          <w:sz w:val="32"/>
          <w:szCs w:val="32"/>
        </w:rPr>
        <w:t>. Принцесса Геометрия, явитесь с отчетом к царице Математик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инцесса   Геометрия</w:t>
      </w:r>
      <w:r>
        <w:rPr>
          <w:color w:val="000000"/>
          <w:sz w:val="32"/>
          <w:szCs w:val="32"/>
        </w:rPr>
        <w:t>. Геометри</w:t>
        <w:softHyphen/>
        <w:t>ческие фигуры моих владений, Ваше Вели</w:t>
        <w:softHyphen/>
        <w:t xml:space="preserve">чество, исправно трудятся.  Только Треугольник все время завидует </w:t>
      </w:r>
      <w:r>
        <w:rPr>
          <w:color w:val="000000"/>
          <w:sz w:val="32"/>
          <w:szCs w:val="32"/>
          <w:lang w:val="en-US"/>
        </w:rPr>
        <w:t>6p</w:t>
      </w:r>
      <w:r>
        <w:rPr>
          <w:color w:val="000000"/>
          <w:sz w:val="32"/>
          <w:szCs w:val="32"/>
        </w:rPr>
        <w:t>ату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Квадрату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Царица Математика</w:t>
      </w:r>
      <w:r>
        <w:rPr>
          <w:color w:val="000000"/>
          <w:sz w:val="32"/>
          <w:szCs w:val="32"/>
        </w:rPr>
        <w:t>. Принцесса Геометрия, расскажите, что случилось у Треугольника с Квадратом? Почему братья не дружат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инцесса Геометрия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Жили-были два брата: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Треугольник с Квадрато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появляются Треугольник и Квадрат</w:t>
      </w:r>
      <w:r>
        <w:rPr>
          <w:i/>
          <w:iCs/>
          <w:color w:val="000000"/>
          <w:sz w:val="32"/>
          <w:szCs w:val="32"/>
          <w:lang w:val="en-US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 xml:space="preserve">Старший — квадратный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бродушный и приятный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ладший — треугольный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ечно недовольный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Стал спрашивать Квадрат: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 xml:space="preserve">Почему ты злишься, брат?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Тот кричит ему..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 xml:space="preserve">Смотри: ты полней меня и шире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У меня углов лишь три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 тебя же их четыре! </w:t>
      </w:r>
    </w:p>
    <w:p>
      <w:pPr>
        <w:pStyle w:val="Normal"/>
        <w:shd w:fill="FFFFFF" w:val="clear"/>
        <w:autoSpaceDE w:val="false"/>
        <w:rPr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Принцесса Геометри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о Квадрат ответил ..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Квадрат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Брат! Я же старше, я — квадрат. </w:t>
      </w:r>
    </w:p>
    <w:p>
      <w:pPr>
        <w:pStyle w:val="Normal"/>
        <w:shd w:fill="FFFFFF" w:val="clear"/>
        <w:autoSpaceDE w:val="false"/>
        <w:rPr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Принцесса Геометри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 сказал еще нежней ... </w:t>
      </w:r>
    </w:p>
    <w:p>
      <w:pPr>
        <w:pStyle w:val="Normal"/>
        <w:shd w:fill="FFFFFF" w:val="clear"/>
        <w:autoSpaceDE w:val="false"/>
        <w:rPr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Квадрат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еизвестно, кто нужней!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инцесса Геометрия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о настала ночь, и к брату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тыкаясь на столы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ладший лезет воровато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резать старшему углы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ходя сказал ... </w:t>
      </w:r>
    </w:p>
    <w:p>
      <w:pPr>
        <w:pStyle w:val="Normal"/>
        <w:shd w:fill="FFFFFF" w:val="clear"/>
        <w:autoSpaceDE w:val="false"/>
        <w:rPr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Треугольник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иятных я тебе желаю снов!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пать ложился — был квадратным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 проснешься без углов!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Принцесса Геометрия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о наутро младший брат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трашной мести был не рад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глядел он — нет Квадрата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немел ... стоял без слов ..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т так месть! Теперь у брата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семь новеньких углов!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Царица Математика</w:t>
      </w:r>
      <w:r>
        <w:rPr>
          <w:color w:val="000000"/>
          <w:sz w:val="32"/>
          <w:szCs w:val="32"/>
        </w:rPr>
        <w:t xml:space="preserve">. Здесь, я вижу, злой поступок Треугольника обернулся против него самого. Какая получилась геометрическая фигура после того, как у Квадрата были срезаны все углы? </w:t>
      </w:r>
      <w:r>
        <w:rPr>
          <w:i/>
          <w:iCs/>
          <w:color w:val="000000"/>
          <w:sz w:val="32"/>
          <w:szCs w:val="32"/>
        </w:rPr>
        <w:t>(Вопрос адресован едящим в зале.</w:t>
      </w:r>
      <w:r>
        <w:rPr>
          <w:color w:val="000000"/>
          <w:sz w:val="32"/>
          <w:szCs w:val="32"/>
        </w:rPr>
        <w:t>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инцесса Геометрия.</w:t>
      </w:r>
      <w:r>
        <w:rPr>
          <w:color w:val="000000"/>
          <w:sz w:val="32"/>
          <w:szCs w:val="32"/>
        </w:rPr>
        <w:t xml:space="preserve"> Позвольте, Ваше Величество, и я задам свои три задания командам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Царица Математика</w:t>
      </w:r>
      <w:r>
        <w:rPr>
          <w:color w:val="000000"/>
          <w:sz w:val="32"/>
          <w:szCs w:val="32"/>
        </w:rPr>
        <w:t xml:space="preserve">. Да, конечно </w:t>
      </w:r>
      <w:r>
        <w:rPr>
          <w:i/>
          <w:iCs/>
          <w:color w:val="000000"/>
          <w:sz w:val="32"/>
          <w:szCs w:val="32"/>
        </w:rPr>
        <w:t>принцесса Геометрия хлопает в ладоши, Квадрат читает задание 4)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Задание </w:t>
      </w:r>
      <w:r>
        <w:rPr>
          <w:color w:val="000000"/>
          <w:sz w:val="32"/>
          <w:szCs w:val="32"/>
        </w:rPr>
        <w:t>4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чертите квадрат. Проведите в нем 2 отрезка так, чтобы они пересекались, а их концы были в вершинах углов 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квадрата. На</w:t>
        <w:softHyphen/>
        <w:t>зовите все полученные при этом фигуры и их количество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(Ответ: квадрат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— 1, треу</w:t>
        <w:softHyphen/>
        <w:t>гольник— 8, пятиугольник 4.)</w:t>
      </w:r>
    </w:p>
    <w:p>
      <w:pPr>
        <w:pStyle w:val="Normal"/>
        <w:shd w:fill="FFFFFF" w:val="clear"/>
        <w:autoSpaceDE w:val="false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Задание </w:t>
      </w:r>
      <w:r>
        <w:rPr>
          <w:bCs/>
          <w:color w:val="000000"/>
          <w:sz w:val="32"/>
          <w:szCs w:val="32"/>
        </w:rPr>
        <w:t>5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32"/>
          <w:szCs w:val="32"/>
        </w:rPr>
        <w:t>Среди изображенных пяти фигур четыре имеют в чем-то сходство, а одна от них отличается. Найдите эту "лишнюю" фигуру. Чем она отличается от ос</w:t>
        <w:softHyphen/>
        <w:t>тальных?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188210" cy="239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(Ответ: « Лишняя» фигура под номером 4. Везде круг и квадрат, а в ней круг и треугольник.)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Задание </w:t>
      </w:r>
      <w:r>
        <w:rPr>
          <w:color w:val="000000"/>
          <w:sz w:val="32"/>
          <w:szCs w:val="32"/>
        </w:rPr>
        <w:t>6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азовите все возможные варианты дли</w:t>
        <w:softHyphen/>
        <w:t>ны и ширины прямоугольника, если его пе</w:t>
        <w:softHyphen/>
        <w:t>риметр равен 24 см. Длина сторон выража</w:t>
        <w:softHyphen/>
        <w:t>ется натуральными числами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ве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8"/>
        <w:gridCol w:w="868"/>
        <w:gridCol w:w="868"/>
        <w:gridCol w:w="868"/>
        <w:gridCol w:w="869"/>
        <w:gridCol w:w="869"/>
        <w:gridCol w:w="869"/>
        <w:gridCol w:w="869"/>
        <w:gridCol w:w="8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Царица Математика. </w:t>
      </w:r>
      <w:r>
        <w:rPr>
          <w:color w:val="000000"/>
          <w:sz w:val="32"/>
          <w:szCs w:val="32"/>
        </w:rPr>
        <w:t>Что ж, я довольна принцессой Геометрией. А как обстоят дела у принцессы Алгебры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инцесса Алгебра.</w:t>
      </w:r>
      <w:r>
        <w:rPr>
          <w:color w:val="000000"/>
          <w:sz w:val="32"/>
          <w:szCs w:val="32"/>
        </w:rPr>
        <w:t xml:space="preserve"> У меня всегда  порядок и никаких происшествий, Ваше Величество! И задания мои больше похожи на фокусы с числами, чем на обыкновенные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адачки. Разрешите продемонстрировать?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  <w:u w:val="single"/>
        </w:rPr>
        <w:t>Царица   Математика.</w:t>
      </w:r>
      <w:r>
        <w:rPr>
          <w:color w:val="000000"/>
          <w:sz w:val="32"/>
          <w:szCs w:val="32"/>
        </w:rPr>
        <w:t xml:space="preserve">  Показывай свои задания!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дание 7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ня </w:t>
      </w:r>
      <w:r>
        <w:rPr>
          <w:color w:val="000000"/>
          <w:sz w:val="32"/>
          <w:szCs w:val="32"/>
          <w:lang w:val="en-US"/>
        </w:rPr>
        <w:t>pa</w:t>
      </w:r>
      <w:r>
        <w:rPr>
          <w:color w:val="000000"/>
          <w:sz w:val="32"/>
          <w:szCs w:val="32"/>
        </w:rPr>
        <w:t>змышляет: «Если я куплю одина</w:t>
        <w:softHyphen/>
        <w:t xml:space="preserve">ковые подарки по 7 рублей, то я истрачу все  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свои деньги. Но если я куплю одинаковые подарки по 6 рублей каждый, то у меня ос</w:t>
        <w:softHyphen/>
        <w:t xml:space="preserve">танется 4  рубля».  Сколько денег было у Ани? Сколько подарков она хотела купить?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(Ответ: У Ани было 28 рублей, она хотела купить 4 подарка.) 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дание 8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етя Задачкин  задумал число </w:t>
      </w:r>
      <w:r>
        <w:rPr>
          <w:i/>
          <w:iCs/>
          <w:color w:val="000000"/>
          <w:sz w:val="32"/>
          <w:szCs w:val="32"/>
        </w:rPr>
        <w:t xml:space="preserve">А </w:t>
      </w:r>
      <w:r>
        <w:rPr>
          <w:color w:val="000000"/>
          <w:sz w:val="32"/>
          <w:szCs w:val="32"/>
        </w:rPr>
        <w:t>и приба</w:t>
        <w:softHyphen/>
        <w:t xml:space="preserve">вил к нему 12. Сумма получилась на 1 меньше 16. Какое число А задумано?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(Ответ: </w:t>
      </w:r>
      <w:r>
        <w:rPr>
          <w:i/>
          <w:iCs/>
          <w:color w:val="000000"/>
          <w:sz w:val="32"/>
          <w:szCs w:val="32"/>
        </w:rPr>
        <w:t xml:space="preserve">А = </w:t>
      </w:r>
      <w:r>
        <w:rPr>
          <w:color w:val="000000"/>
          <w:sz w:val="32"/>
          <w:szCs w:val="32"/>
        </w:rPr>
        <w:t>3.)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инцесса Алгебра.</w:t>
      </w:r>
      <w:r>
        <w:rPr>
          <w:color w:val="000000"/>
          <w:sz w:val="32"/>
          <w:szCs w:val="32"/>
        </w:rPr>
        <w:t xml:space="preserve"> А для реше</w:t>
        <w:softHyphen/>
        <w:t>ния последнею моею задания потребуются не алгебраические знания, а умение логиче</w:t>
        <w:softHyphen/>
        <w:t>ски рассуждать. Попробуйте-ка, решите это задание!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ние 9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соревнованиях по бегу Ваня, Гриша и Дима заняли 1-е, 2-е и  3-е места. Какое место занял каждый, если Гриша занял не 2-е и не3-е место, а Дима не3-е место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(Ответ: 1-е – Гриша, 2-е – Дима, 3-е – Ваня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1-й ведущий</w:t>
      </w:r>
      <w:r>
        <w:rPr>
          <w:color w:val="000000"/>
          <w:sz w:val="32"/>
          <w:szCs w:val="32"/>
        </w:rPr>
        <w:t>. Закончился тебрейвик, и нам хочется узнать, какая из предложенных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задач вам понравилась больше всех и почему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Что вы узнали о задаче и правилах ее ре</w:t>
        <w:softHyphen/>
        <w:t>шения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Кто из моих принцесс и подданных понравился вам больше всех?     Почему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юри! Прошу подвести итоги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аграждение победителей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Профессор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рошу всех встать! Царица Математика покидает нас! До свидания, друзья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Звучит музыка, все расходятся.)</w:t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27:00Z</dcterms:created>
  <dc:creator>User</dc:creator>
  <dc:description/>
  <cp:keywords/>
  <dc:language>en-US</dc:language>
  <cp:lastModifiedBy>User</cp:lastModifiedBy>
  <cp:lastPrinted>2009-03-27T11:25:00Z</cp:lastPrinted>
  <dcterms:modified xsi:type="dcterms:W3CDTF">2002-03-11T18:11:00Z</dcterms:modified>
  <cp:revision>3</cp:revision>
  <dc:subject/>
  <dc:title>Трейвик – магика</dc:title>
</cp:coreProperties>
</file>